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336633"/>
          <w:lang w:eastAsia="de-DE"/>
        </w:rPr>
      </w:pPr>
      <w:bookmarkStart w:id="0" w:name="uebersicht"/>
      <w:bookmarkEnd w:id="0"/>
      <w:r>
        <w:rPr>
          <w:rFonts w:eastAsia="Times New Roman" w:cs="Arial" w:ascii="Arial" w:hAnsi="Arial"/>
          <w:b/>
          <w:bCs/>
          <w:color w:val="336633"/>
          <w:lang w:eastAsia="de-DE"/>
        </w:rPr>
        <w:t>Übersicht</w:t>
      </w:r>
    </w:p>
    <w:p>
      <w:pPr>
        <w:pStyle w:val="Normal"/>
        <w:numPr>
          <w:ilvl w:val="0"/>
          <w:numId w:val="5"/>
        </w:numPr>
        <w:spacing w:lineRule="auto" w:line="240" w:before="0" w:after="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Vorwort</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2"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Was ist eine Stammzelle</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3"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Embryonale Stammzellen (ESC)</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4"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Wissenschaftliche Vorbehalte gegen Adulte Stammzellen (ASC)</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5"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Das Potential der Adulten Stammzell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6"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Konchenmark und Stammzell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7"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Die Stammzellen – Theorie der Erneuerung</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8"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Sichere tägliche Stammzellenunterstützung eine neue Herangehensweise zum Wohlbefinden</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9"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Stammzellen und Gesundheit</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00"/>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0"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Ein neues Paradigma</w:t>
      </w:r>
      <w:r>
        <w:rPr>
          <w:rStyle w:val="InternetLink"/>
          <w:sz w:val="14"/>
          <w:u w:val="single"/>
          <w:b/>
          <w:bCs/>
          <w:rFonts w:eastAsia="Times New Roman" w:cs="Arial" w:ascii="Arial" w:hAnsi="Arial"/>
          <w:color w:val="336633"/>
          <w:lang w:eastAsia="de-DE"/>
        </w:rPr>
        <w:fldChar w:fldCharType="end"/>
      </w:r>
      <w:r>
        <w:rPr>
          <w:rFonts w:eastAsia="Times New Roman" w:cs="Arial" w:ascii="Arial" w:hAnsi="Arial"/>
          <w:color w:val="000000"/>
          <w:sz w:val="14"/>
          <w:szCs w:val="14"/>
          <w:lang w:eastAsia="de-DE"/>
        </w:rPr>
        <w:t xml:space="preserve"> </w:t>
      </w:r>
    </w:p>
    <w:p>
      <w:pPr>
        <w:pStyle w:val="Normal"/>
        <w:numPr>
          <w:ilvl w:val="0"/>
          <w:numId w:val="5"/>
        </w:numPr>
        <w:spacing w:lineRule="auto" w:line="240" w:before="0" w:after="280"/>
        <w:rPr>
          <w:rFonts w:ascii="Arial" w:hAnsi="Arial" w:eastAsia="Times New Roman" w:cs="Arial"/>
          <w:color w:val="000000"/>
          <w:sz w:val="14"/>
          <w:szCs w:val="14"/>
          <w:lang w:eastAsia="de-DE"/>
        </w:rPr>
      </w:pPr>
      <w:r>
        <w:fldChar w:fldCharType="begin"/>
      </w:r>
      <w:r>
        <w:rPr>
          <w:rStyle w:val="InternetLink"/>
          <w:sz w:val="14"/>
          <w:u w:val="single"/>
          <w:b/>
          <w:bCs/>
          <w:rFonts w:eastAsia="Times New Roman" w:cs="Arial" w:ascii="Arial" w:hAnsi="Arial"/>
          <w:color w:val="336633"/>
          <w:lang w:eastAsia="de-DE"/>
        </w:rPr>
        <w:instrText xml:space="preserve"> HYPERLINK "http://www.stemcell-team.biz/login/theorie_der_erneuerung/theorie_der_erneuerung.php?id=DasBeste" \l "11" \n _self</w:instrText>
      </w:r>
      <w:r>
        <w:rPr>
          <w:rStyle w:val="InternetLink"/>
          <w:sz w:val="14"/>
          <w:u w:val="single"/>
          <w:b/>
          <w:bCs/>
          <w:rFonts w:eastAsia="Times New Roman" w:cs="Arial" w:ascii="Arial" w:hAnsi="Arial"/>
          <w:color w:val="336633"/>
          <w:lang w:eastAsia="de-DE"/>
        </w:rPr>
        <w:fldChar w:fldCharType="separate"/>
      </w:r>
      <w:r>
        <w:rPr>
          <w:rStyle w:val="InternetLink"/>
          <w:rFonts w:eastAsia="Times New Roman" w:cs="Arial" w:ascii="Arial" w:hAnsi="Arial"/>
          <w:b/>
          <w:bCs/>
          <w:color w:val="336633"/>
          <w:sz w:val="14"/>
          <w:u w:val="single"/>
          <w:lang w:eastAsia="de-DE"/>
        </w:rPr>
        <w:t>Glossar</w:t>
      </w:r>
      <w:r>
        <w:rPr>
          <w:rStyle w:val="InternetLink"/>
          <w:sz w:val="14"/>
          <w:u w:val="single"/>
          <w:b/>
          <w:bCs/>
          <w:rFonts w:eastAsia="Times New Roman" w:cs="Arial" w:ascii="Arial" w:hAnsi="Arial"/>
          <w:color w:val="336633"/>
          <w:lang w:eastAsia="de-DE"/>
        </w:rPr>
        <w:fldChar w:fldCharType="end"/>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bCs/>
          <w:color w:val="336633"/>
          <w:lang w:eastAsia="de-DE"/>
        </w:rPr>
        <w:t>Die Stammzellen – Theorie der Erneuerung</w:t>
      </w:r>
    </w:p>
    <w:p>
      <w:pPr>
        <w:pStyle w:val="Normal"/>
        <w:spacing w:lineRule="auto" w:line="240" w:before="280" w:after="280"/>
        <w:jc w:val="center"/>
        <w:rPr>
          <w:rFonts w:ascii="Arial" w:hAnsi="Arial" w:eastAsia="Times New Roman" w:cs="Arial"/>
          <w:b/>
          <w:b/>
          <w:bCs/>
          <w:color w:val="336633"/>
          <w:lang w:eastAsia="de-DE"/>
        </w:rPr>
      </w:pPr>
      <w:r>
        <w:rPr>
          <w:rFonts w:eastAsia="Times New Roman" w:cs="Arial" w:ascii="Arial" w:hAnsi="Arial"/>
          <w:b/>
          <w:color w:val="336633"/>
          <w:lang w:val="en-US" w:eastAsia="en-US"/>
        </w:rPr>
        <w:drawing>
          <wp:inline distT="0" distB="0" distL="0" distR="0">
            <wp:extent cx="1905635" cy="17989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4" r="-13" b="-14"/>
                    <a:stretch>
                      <a:fillRect/>
                    </a:stretch>
                  </pic:blipFill>
                  <pic:spPr bwMode="auto">
                    <a:xfrm>
                      <a:off x="0" y="0"/>
                      <a:ext cx="1905635" cy="1798955"/>
                    </a:xfrm>
                    <a:prstGeom prst="rect">
                      <a:avLst/>
                    </a:prstGeom>
                  </pic:spPr>
                </pic:pic>
              </a:graphicData>
            </a:graphic>
          </wp:inline>
        </w:drawing>
      </w:r>
    </w:p>
    <w:p>
      <w:pPr>
        <w:pStyle w:val="Normal"/>
        <w:spacing w:lineRule="auto" w:line="240" w:before="280" w:after="280"/>
        <w:jc w:val="center"/>
        <w:rPr/>
      </w:pPr>
      <w:r>
        <w:rPr>
          <w:rFonts w:eastAsia="Times New Roman" w:cs="Arial" w:ascii="Arial" w:hAnsi="Arial"/>
          <w:b/>
          <w:bCs/>
          <w:color w:val="000000"/>
          <w:sz w:val="17"/>
          <w:lang w:eastAsia="de-DE"/>
        </w:rPr>
        <w:t>Entmystifizierung des dramatischsten Durchbruchs unserer Zeit</w:t>
      </w:r>
      <w:r>
        <w:rPr>
          <w:rFonts w:eastAsia="Times New Roman" w:cs="Arial" w:ascii="Arial" w:hAnsi="Arial"/>
          <w:color w:val="000000"/>
          <w:sz w:val="14"/>
          <w:szCs w:val="14"/>
          <w:lang w:eastAsia="de-DE"/>
        </w:rPr>
        <w:t>t</w:t>
        <w:br/>
        <w:t>von Christian Drapeau, MSc. Deutsche Bearbeitung Claus Hipp</w:t>
      </w:r>
    </w:p>
    <w:p>
      <w:pPr>
        <w:pStyle w:val="Normal"/>
        <w:spacing w:lineRule="auto" w:line="240" w:before="280" w:after="280"/>
        <w:rPr>
          <w:rFonts w:ascii="Arial" w:hAnsi="Arial" w:eastAsia="Times New Roman" w:cs="Arial"/>
          <w:color w:val="000000"/>
          <w:sz w:val="14"/>
          <w:szCs w:val="14"/>
          <w:lang w:eastAsia="de-DE"/>
        </w:rPr>
      </w:pPr>
      <w:r>
        <w:fldChar w:fldCharType="begin"/>
      </w:r>
      <w:r>
        <w:rPr>
          <w:rStyle w:val="InternetLink"/>
          <w:sz w:val="17"/>
          <w:u w:val="single"/>
          <w:b/>
          <w:bCs/>
          <w:rFonts w:eastAsia="Times New Roman" w:cs="Arial" w:ascii="Arial" w:hAnsi="Arial"/>
          <w:color w:val="0000FF"/>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FF"/>
          <w:lang w:eastAsia="de-DE"/>
        </w:rPr>
        <w:fldChar w:fldCharType="separate"/>
      </w:r>
      <w:bookmarkStart w:id="1" w:name="1"/>
      <w:bookmarkEnd w:id="1"/>
      <w:r>
        <w:rPr>
          <w:rStyle w:val="InternetLink"/>
          <w:rFonts w:eastAsia="Times New Roman" w:cs="Arial" w:ascii="Arial" w:hAnsi="Arial"/>
          <w:b/>
          <w:bCs/>
          <w:color w:val="0000FF"/>
          <w:sz w:val="17"/>
          <w:u w:val="single"/>
          <w:lang w:eastAsia="de-DE"/>
        </w:rPr>
        <w:t>1. VORWORT</w:t>
      </w:r>
      <w:r>
        <w:rPr>
          <w:rStyle w:val="InternetLink"/>
          <w:sz w:val="17"/>
          <w:u w:val="single"/>
          <w:b/>
          <w:bCs/>
          <w:rFonts w:eastAsia="Times New Roman" w:cs="Arial" w:ascii="Arial" w:hAnsi="Arial"/>
          <w:color w:val="0000FF"/>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en letzten Jahren ist kaum eine Woche vergangen ohne Berichte über einen neuen Durchbruch in Bezug auf Stammzellen. Trotzdem haben nur sehr wenige Informationen die Öffentlichkeit, sogar auch Ärzte, Heilpraktiker usw. erreicht, die in allgemein verständlicher Sprache das großartige Versprechen der Stammzellenforschung erklä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Mit den folgenden kurzen Informationen hoffe ich den Lesern genügend Informationen zu geben, damit sie sich eine Vorstellung über die neu geöffneten Grenzen der Stammzellen-Forschung machen können. Das Verständnis um die Rolle der Stammzellen im Körper wird zu neuen </w:t>
        <w:br/>
        <w:t xml:space="preserve">Gesundheits-Lehrsätzen füh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ch möchte Ihren Focus auf die Tatsache richten, das die Stammzellen das natürliche Erneuerungs-System des Körpers darstellen und auf das Konzept, das die Zahl der im Blutstrom zirkulierenden Stammzellen einen der größten Indikatoren für die menschliche Gesundheit darstellen. Ein Mehr an im Blut zirkulierenden Stammzellen kommt einem Mehr an Gesundheit gleich.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lang w:eastAsia="de-DE"/>
        </w:rPr>
        <w:t xml:space="preserve">Mit diesem Wissen beschreiben wir hier die Entdeckung des ersten Stammzellen-Vermehrers. Gelegentlich finden sich technische Begriffe für die es keine genauere Bezeichnungen gibt. Am Ende des Buches, finden Sie im Glossar Erklärungen zu den Begriff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bookmarkStart w:id="2" w:name="2"/>
      <w:bookmarkEnd w:id="2"/>
      <w:r>
        <w:rPr>
          <w:rFonts w:eastAsia="Times New Roman" w:cs="Arial" w:ascii="Arial" w:hAnsi="Arial"/>
          <w:b/>
          <w:bCs/>
          <w:color w:val="000000"/>
          <w:sz w:val="14"/>
          <w:lang w:eastAsia="de-DE"/>
        </w:rPr>
        <w:t xml:space="preserve">2.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WAS IST EINE STAMMZELLE?</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tammzellen sind definiert als Zellen mit der einzigartigen Kapazität sich selbst zu replizieren während des ganzen Lebens eines Organismus und sich in Zellen verschiedener Gewebe zu differenzieren. Die meisten Zellen im Körper sind spezialisiert und spielen eine genau definierte Rolle. Zum Beispiel, Hirnzellen sprechen auf Signale anderer Hirnzellen an und lösen Neurotransmitter; Zellen der Retina werden durch Licht aktiviert, und Pankreas-ß-Zellen produzieren Insulin. Diese Zellen, somatische Zellen genannt, werden sich niemals in andere Zellen differenzieren oder vermehren. Im Gegensatz dazu, sind Stammzellen primitive Zellen die undifferenziert bleiben, bis sie ein Signal erhalten das sie unverzüglich zu verschiedenen Arten spezialisierter Zellen werden läs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lgemein gesprochen gibt es zwei Arten von Stammzellen: embryonale Stammzellen (ESC) und adulte Stammzellen (ASC). Embryonale Stammzellen werden aus dem Dottersack (blastula), dem sehr frühen Embryo, extrahiert, während adulte Stammzellen im Körper nach der Geburt gefunden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 Bezeichnung „adulte (erwachsene) Stammzellen“ hat keinen Bezug auf „Erwachsensein“ und ist eher als Kontrast zum sich entwickelnden Embryo zu sehen. Stammzellen im Knochenmark eines neugeborenen Babys, zum Beispiel, oder sogar Stammzellen, die in der Nabelschnur gefunden werden, gehören zu den adulten Stammzellen.</w:t>
      </w:r>
    </w:p>
    <w:p>
      <w:pPr>
        <w:pStyle w:val="Normal"/>
        <w:spacing w:lineRule="auto" w:line="240" w:before="280" w:after="280"/>
        <w:rPr/>
      </w:pPr>
      <w:r>
        <w:rPr>
          <w:rFonts w:eastAsia="Times New Roman" w:cs="Arial" w:ascii="Arial" w:hAnsi="Arial"/>
          <w:color w:val="000000"/>
          <w:sz w:val="14"/>
          <w:szCs w:val="14"/>
          <w:lang w:eastAsia="de-DE"/>
        </w:rPr>
        <w:br/>
      </w:r>
      <w:bookmarkStart w:id="3" w:name="3"/>
      <w:bookmarkEnd w:id="3"/>
      <w:r>
        <w:rPr>
          <w:rFonts w:eastAsia="Times New Roman" w:cs="Arial" w:ascii="Arial" w:hAnsi="Arial"/>
          <w:b/>
          <w:bCs/>
          <w:color w:val="000000"/>
          <w:sz w:val="14"/>
          <w:szCs w:val="14"/>
          <w:lang w:eastAsia="de-DE"/>
        </w:rPr>
        <w:t xml:space="preserve">3.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 xml:space="preserve">EMBRYONALE STAMMZELLEN (ESC) </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4033"/>
        <w:gridCol w:w="5039"/>
      </w:tblGrid>
      <w:tr>
        <w:trPr/>
        <w:tc>
          <w:tcPr>
            <w:tcW w:w="4033"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2560320" cy="534860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22" t="-11" r="-22" b="-11"/>
                          <a:stretch>
                            <a:fillRect/>
                          </a:stretch>
                        </pic:blipFill>
                        <pic:spPr bwMode="auto">
                          <a:xfrm>
                            <a:off x="0" y="0"/>
                            <a:ext cx="2560320" cy="5348605"/>
                          </a:xfrm>
                          <a:prstGeom prst="rect">
                            <a:avLst/>
                          </a:prstGeom>
                        </pic:spPr>
                      </pic:pic>
                    </a:graphicData>
                  </a:graphic>
                </wp:inline>
              </w:drawing>
            </w:r>
          </w:p>
        </w:tc>
        <w:tc>
          <w:tcPr>
            <w:tcW w:w="5039"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mbryonale Stammzellen (ESC) stammen aus der inneren Zellmasse der Blastula, dem sehr frühen Embryo. ESC sind pluripotent, was bedeutet, dass sie praktisch zu jeder Zelle werden können, was offensichtlich ist, weil sich aus diesen Zellen ein gesamtes Leben entwickelt. In Wirklichkeit sind die ESC sehr kurzlebig, weil sie nur im frühen Embryo existieren. Da ESC sich selbst entwickeln und bestimmen verschiedene Zelltypen des sich entwickelnden Fötus zu werden, verlieren sie succ. Ihre Pluripotenz. Kultiviert in vitro, können ESC jedoch erhalten bleiben + sich beinahe unaufhörlich vermeh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Obwohl die ESC für eine lange Zeit als Teil der Studie der embryonalen Entwicklung studiert worden sind, ist es erst seit 1998 möglich das ESC erfolgreich in vitro zu züchten. Die erfolgreiche Kultivierung der menschlichen ESC hat unmittelbar eine Serie von Fragen aufgeworfen. </w:t>
            </w:r>
          </w:p>
          <w:p>
            <w:pPr>
              <w:pStyle w:val="Normal"/>
              <w:numPr>
                <w:ilvl w:val="0"/>
                <w:numId w:val="2"/>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it ESC praktisch zu jedem Zelltyp des Körpers werden können, können dann Injektionen zu signifikanten Gesundheits-Verbesserungen führen? </w:t>
            </w:r>
          </w:p>
          <w:p>
            <w:pPr>
              <w:pStyle w:val="Normal"/>
              <w:numPr>
                <w:ilvl w:val="0"/>
                <w:numId w:val="2"/>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rd es möglich sein, in vitro Organe zu züchten um sie transplantieren zu können? </w:t>
            </w:r>
          </w:p>
          <w:p>
            <w:pPr>
              <w:pStyle w:val="Normal"/>
              <w:numPr>
                <w:ilvl w:val="0"/>
                <w:numId w:val="2"/>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önnen wir genetisches Material manipulieren um defekte Gene im Organ zu repa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Über die Jahre hinweg haben sich folgende Kriterien entwickelt um wissenschaftlich eine ESC zu definieren:</w:t>
              <w:br/>
              <w:t xml:space="preserve">1. Unsterblickeit und Telomerase ktivität. </w:t>
              <w:br/>
              <w:t xml:space="preserve">Telomerase ist ein Enzym das in die Zellteilung involviert ist. Das Verschwinden telomeraser Aktivität wird der Senilität einer Zelle gleichgesetzt. Und, vice versa, die Unsterblichkeit einer Zelle ist in Verbindung gebracht worden mit hoher telomerasen Aktivität. Deshalb sind ESC charakterisiert durch hohe telomerase Aktivität und Unsterblichkei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2. Pluripotenz </w:t>
              <w:br/>
              <w:t xml:space="preserve">ist die Fähigkeit zu jedem Zelltyp im Körper zu werden, ausgenommen Keimzellen (Ei + spermatogonia). Viele Protokolle sind entwickelt worden um die Differenzierung von ESC in praktisch jede Zelle des Körpers </w:t>
              <w:br/>
              <w:t xml:space="preserve">auszulös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3. Beibehaltung der Eigenschaften nach zahllosen Generationen </w:t>
              <w:br/>
              <w:t xml:space="preserve">Ein Kriterium des „Stammseins“ einer Zelle ist ihre Fähigkeit sich unzählige Male zu teilen und ihre Integrität zu bewahren. Wenn sich Stammzellen teilen, einmal oder nach vielen Generationen, beginnen sie sich zu differenzieren in andere Zelltypen. Die ESC erhält ihr „Stammsein“ über Generationen hinweg.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4. Die Fähigkeit zur Bildung eines Teratoma beizutragen </w:t>
              <w:br/>
              <w:t xml:space="preserve">Die Injektion von ESC in ein Tier, isoliert von der Blastula, führt zur Entwicklung eines Teratoma, eine krebsartige Zellmasse, die Fragmente oder versch. Organe und Gewebe des Körpers enthält. Die Bildung eines Teratoma demonstriert zwei Dinge: a. die Zelle hat eine enorme Fähigkeit sich zu multiplizieren, und b. sie kann zu jedem Zelltyp des Körpers werden. Dies wurde ein goldener Test um zu bestimmen ob eine Zelle eine Stammzelle ist, da nur die Stammzellen die Fähigkeit besitzen sich zu multiplizieren und zu verschiedenen Teilen des Körpers zu werden. </w:t>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ber diese Diskussionen und Anstrengungen sind rasch durch profunde ethische und moralische Betrachtungen belastet worden. Seit die Herkunft der menschlichen ESC das menschliche Embryo ist, ist es bezogen auf diese Ausgabe die Hauptfrage, tief in die Religionen eingegraben. „Wann ist ein Embryo als volles menschliches Wesen zu sehen“? Die Idee menschliche Embryos für den alleinigen Zweck der Extraktion von ESC zu züchten ist offensichtlich diskutabel. Viele Menschen glauben, dass das befruchtete Ei mit dem ganzen Potenzial ausgestattet ist um ein menschliches Wesen zu werden, bereits eine legale Person ist. Deshalb ist, aus dieser Sicht, der Einsatz von ESC als eine Art Mord zu betrachten. Andererseits, argumentieren die Verfechter der ESC-Forschung, dass ein Embryo weit davon entfernt ist, bereits ein menschliches Wesen zu sein, und, wenn man ESC verwendet um Leben zu retten und die Lebensqualität zu verbessern, es dann wert ist. Nach Allem, argumentieren die Verfechter der ESC-Forschung, diese Embryos sind unbenutzte befruchtete Eier die aus Befruchtungs-Kliniken kommen und sie werden auf irgendeine Weise vernichtet, warum sie dann nicht zu verwenden um Leben zu retten als sie einfach zu vernichten? Bis dahin hat diese Debatte die Entwicklung der ESC-Forschung sehr behind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ber mit diesen ethischen und moralischen Bedenken ist die Hauptfrage, dass, trotz aller Versprechungen, in den letzten 10 Jahren sich nicht eine erfolgreiche und sichere Therapie auf ESC-Basis gezeigt hat. Zahlreiche ESC-Studien haben gezeigt, dass, obwohl mit der Zeit bemerkenswerte Resultate erzielt werden können, ein signifikantes Risiko der Entwicklung von Tumoren besteht.</w:t>
      </w:r>
    </w:p>
    <w:p>
      <w:pPr>
        <w:pStyle w:val="Normal"/>
        <w:numPr>
          <w:ilvl w:val="0"/>
          <w:numId w:val="1"/>
        </w:numPr>
        <w:spacing w:lineRule="auto" w:line="240" w:before="0" w:after="0"/>
        <w:rPr/>
      </w:pPr>
      <w:r>
        <w:rPr>
          <w:rFonts w:eastAsia="Times New Roman" w:cs="Arial" w:ascii="Arial" w:hAnsi="Arial"/>
          <w:b/>
          <w:bCs/>
          <w:color w:val="000000"/>
          <w:sz w:val="14"/>
          <w:lang w:eastAsia="de-DE"/>
        </w:rPr>
        <w:t xml:space="preserve">Unsterblickeit und Telomerase ktivität. </w:t>
      </w:r>
      <w:r>
        <w:rPr>
          <w:rFonts w:eastAsia="Times New Roman" w:cs="Arial" w:ascii="Arial" w:hAnsi="Arial"/>
          <w:color w:val="000000"/>
          <w:sz w:val="14"/>
          <w:szCs w:val="14"/>
          <w:lang w:eastAsia="de-DE"/>
        </w:rPr>
        <w:br/>
        <w:t xml:space="preserve">Telomerase ist ein Enzym das in die Zellteilung involviert ist. Das Verschwinden telomeraser Aktivität wird der Senilität einer Zelle gleichgesetzt. Und, vice versa, die Unsterblichkeit einer Zelle ist in Verbindung gebracht worden mit hoher telomerasen Aktivität. Deshalb sind ESC charakterisiert durch hohe telomerase Aktivität und Unsterblichkeit. </w:t>
      </w:r>
    </w:p>
    <w:p>
      <w:pPr>
        <w:pStyle w:val="Normal"/>
        <w:numPr>
          <w:ilvl w:val="0"/>
          <w:numId w:val="1"/>
        </w:numPr>
        <w:spacing w:lineRule="auto" w:line="240" w:before="0" w:after="200"/>
        <w:rPr/>
      </w:pPr>
      <w:r>
        <w:rPr>
          <w:rFonts w:eastAsia="Times New Roman" w:cs="Arial" w:ascii="Arial" w:hAnsi="Arial"/>
          <w:b/>
          <w:bCs/>
          <w:color w:val="000000"/>
          <w:sz w:val="14"/>
          <w:lang w:eastAsia="de-DE"/>
        </w:rPr>
        <w:t xml:space="preserve">Pluripotenz </w:t>
      </w:r>
      <w:r>
        <w:rPr>
          <w:rFonts w:eastAsia="Times New Roman" w:cs="Arial" w:ascii="Arial" w:hAnsi="Arial"/>
          <w:color w:val="000000"/>
          <w:sz w:val="14"/>
          <w:szCs w:val="14"/>
          <w:lang w:eastAsia="de-DE"/>
        </w:rPr>
        <w:br/>
        <w:t xml:space="preserve">ist die Fähigkeit zu jedem Zelltyp im Körper zu werden, ausgenommen Keimzellen (Ei + spermatogonia). Viele Protokolle sind entwickelt worden um die Differenzierung von ESC in praktisch jede Zelle des Körpers </w:t>
        <w:br/>
        <w:t xml:space="preserve">auszulösen. </w:t>
      </w:r>
    </w:p>
    <w:p>
      <w:pPr>
        <w:pStyle w:val="Normal"/>
        <w:numPr>
          <w:ilvl w:val="0"/>
          <w:numId w:val="1"/>
        </w:numPr>
        <w:spacing w:lineRule="auto" w:line="240" w:before="0" w:after="200"/>
        <w:rPr/>
      </w:pPr>
      <w:r>
        <w:rPr>
          <w:rFonts w:eastAsia="Times New Roman" w:cs="Arial" w:ascii="Arial" w:hAnsi="Arial"/>
          <w:b/>
          <w:bCs/>
          <w:color w:val="000000"/>
          <w:sz w:val="14"/>
          <w:lang w:eastAsia="de-DE"/>
        </w:rPr>
        <w:t xml:space="preserve">Beibehaltung der Eigenschaften nach zahllosen Generationen </w:t>
      </w:r>
      <w:r>
        <w:rPr>
          <w:rFonts w:eastAsia="Times New Roman" w:cs="Arial" w:ascii="Arial" w:hAnsi="Arial"/>
          <w:color w:val="000000"/>
          <w:sz w:val="14"/>
          <w:szCs w:val="14"/>
          <w:lang w:eastAsia="de-DE"/>
        </w:rPr>
        <w:br/>
        <w:t xml:space="preserve">Ein Kriterium des „Stammseins“ einer Zelle ist ihre Fähigkeit sich unzählige Male zu teilen und ihre Integrität zu bewahren. Wenn sich Stammzellen teilen, einmal oder nach vielen Generationen, beginnen sie sich zu differenzieren in andere Zelltypen. Die ESC erhält ihr „Stammsein“ über Generationen hinweg. </w:t>
      </w:r>
    </w:p>
    <w:p>
      <w:pPr>
        <w:pStyle w:val="Normal"/>
        <w:numPr>
          <w:ilvl w:val="0"/>
          <w:numId w:val="1"/>
        </w:numPr>
        <w:spacing w:lineRule="auto" w:line="240" w:before="0" w:after="280"/>
        <w:rPr/>
      </w:pPr>
      <w:r>
        <w:rPr>
          <w:rFonts w:eastAsia="Times New Roman" w:cs="Arial" w:ascii="Arial" w:hAnsi="Arial"/>
          <w:b/>
          <w:bCs/>
          <w:color w:val="000000"/>
          <w:sz w:val="14"/>
          <w:lang w:eastAsia="de-DE"/>
        </w:rPr>
        <w:t xml:space="preserve">Die Fähigkeit zur Bildung eines Teratoma beizutragen </w:t>
      </w:r>
      <w:r>
        <w:rPr>
          <w:rFonts w:eastAsia="Times New Roman" w:cs="Arial" w:ascii="Arial" w:hAnsi="Arial"/>
          <w:color w:val="000000"/>
          <w:sz w:val="14"/>
          <w:szCs w:val="14"/>
          <w:lang w:eastAsia="de-DE"/>
        </w:rPr>
        <w:br/>
        <w:t xml:space="preserve">Die Injektion von ESC in ein Tier, isoliert von der Blastula, führt zur Entwicklung eines Teratoma, eine krebsartige Zellmasse, die Fragmente oder versch. Organe und Gewebe des Körpers enthält. Die Bildung eines Teratoma demonstriert zwei Dinge: a. die Zelle hat eine enorme Fähigkeit sich zu multiplizieren, und b. sie kann zu jedem Zelltyp des Körpers werden. Dies wurde ein goldener Test um zu bestimmen ob eine Zelle eine Stammzelle ist, da nur die Stammzellen die Fähigkeit besitzen sich zu multiplizieren und zu verschiedenen Teilen des Körpers 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ber diese Diskussionen und Anstrengungen sind rasch durch profunde ethische und moralische Betrachtungen belastet worden. Seit die Herkunft der menschlichen ESC das menschliche Embryo ist, ist es bezogen auf diese Ausgabe die Hauptfrage, tief in die Religionen eingegraben. „Wann ist ein Embryo als volles menschliches Wesen zu sehen“? Die Idee menschliche Embryos für den alleinigen Zweck der Extraktion von ESC zu züchten ist offensichtlich diskutabel. Viele Menschen glauben, dass das befruchtete Ei mit dem ganzen Potenzial ausgestattet ist um ein menschliches Wesen zu werden, bereits eine legale Person ist. Deshalb ist, aus dieser Sicht, der Einsatz von ESC als eine Art Mord zu betrachten. Andererseits, argumentieren die Verfechter der ESC-Forschung, dass ein Embryo weit davon entfernt ist, bereits ein menschliches Wesen zu sein, und, wenn man ESC verwendet um Leben zu retten und die Lebensqualität zu verbessern, es dann wert ist. Nach Allem, argumentieren die Verfechter der ESC-Forschung, diese Embryos sind unbenutzte befruchtete Eier die aus Befruchtungs-Kliniken kommen und sie werden auf irgendeine Weise vernichtet, warum sie dann nicht zu verwenden um Leben zu retten als sie einfach zu vernichten? Bis dahin hat diese Debatte die Entwicklung der ESC-Forschung sehr behind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ber mit diesen ethischen und moralischen Bedenken ist die Hauptfrage, dass, trotz aller Versprechungen, in den letzten 10 Jahren sich nicht eine erfolgreiche und sichere Therapie auf ESC-Basis gezeigt hat. Zahlreiche ESC-Studien haben gezeigt, dass, obwohl mit der Zeit bemerkenswerte Resultate erzielt werden können, ein signifikantes Risiko der Entwicklung von Tumoren besteht.</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4" w:name="4"/>
      <w:bookmarkEnd w:id="4"/>
      <w:r>
        <w:rPr>
          <w:rFonts w:eastAsia="Times New Roman" w:cs="Arial" w:ascii="Arial" w:hAnsi="Arial"/>
          <w:b/>
          <w:bCs/>
          <w:color w:val="000000"/>
          <w:sz w:val="14"/>
          <w:szCs w:val="14"/>
          <w:lang w:eastAsia="de-DE"/>
        </w:rPr>
        <w:t xml:space="preserve">4. </w:t>
      </w:r>
      <w:r>
        <w:fldChar w:fldCharType="begin"/>
      </w:r>
      <w:r>
        <w:rPr>
          <w:rStyle w:val="InternetLink"/>
          <w:sz w:val="17"/>
          <w:u w:val="single"/>
          <w:b/>
          <w:bCs/>
          <w:rFonts w:eastAsia="Times New Roman" w:cs="Arial" w:ascii="Arial" w:hAnsi="Arial"/>
          <w:color w:val="0000FF"/>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FF"/>
          <w:lang w:eastAsia="de-DE"/>
        </w:rPr>
        <w:fldChar w:fldCharType="separate"/>
      </w:r>
      <w:r>
        <w:rPr>
          <w:rStyle w:val="InternetLink"/>
          <w:rFonts w:eastAsia="Times New Roman" w:cs="Arial" w:ascii="Arial" w:hAnsi="Arial"/>
          <w:b/>
          <w:bCs/>
          <w:color w:val="0000FF"/>
          <w:sz w:val="17"/>
          <w:u w:val="single"/>
          <w:lang w:eastAsia="de-DE"/>
        </w:rPr>
        <w:t>WISSENSCHAFTLICHE VORBEHALTE GEGEN ADULTE STAMMZELLEN (ASC)</w:t>
      </w:r>
      <w:r>
        <w:rPr>
          <w:rStyle w:val="InternetLink"/>
          <w:sz w:val="17"/>
          <w:u w:val="single"/>
          <w:b/>
          <w:bCs/>
          <w:rFonts w:eastAsia="Times New Roman" w:cs="Arial" w:ascii="Arial" w:hAnsi="Arial"/>
          <w:color w:val="0000FF"/>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lange andauernden Vorbehalte in der Beurteilung der adulten Stammzellen (ASC) haben deren Erforschung über eine lange Zeit hinweg behindert. Sie sind als „geringere“ Stammzellen mit einem geringen Gesundheits-Potenzial angesehen worden, mit der Aufgabe zu roten Blutzellen, Lymphozyten und Blutplättchen zu werden. Weitere Vorbehalte galten der schwierigeren wissenschaftlichen Forschung. Als Konsequenz ergab sich, dass ASC weniger studiert worden sind und so eine große Lücke in der Literatur zwischen ESC und ASC entstanden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 weiterer wissenschaftlicher Einwand betraf die Schwierigkeit ASC in vitro zu züchten. Wenn man embryonale Stammzellen züchtet, können sich ganze Linien aus einer Zelle entwickeln und man kann in kontrollierter Weise mit Billionen identischer Zellen forschen. Da ASC nicht einfach in vitro gezüchtet werden können, ist es sehr viel schwieriger in kontrollierter Weise damit zu arbeiten. Als Konsequenz daraus, sind die ASC sehr viel weniger studiert worden, was eine große Lücke in der Literatur zwischen ESC und ASC hinterlassen ha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en letzten 5 Jahren hat sich dies jedoch durch die Arbeit zahlreicher wissenschaftlicher Teams auf der ganzen Welt grundlegend geändert. </w:t>
        <w:br/>
        <w:t>Eine große Menge wissenschaftlicher Daten belegt, dass die ASC mit den ESC vergleichbare Eigenschaften haben, wenn sie in einem lebenden</w:t>
        <w:br/>
        <w:t xml:space="preserve">Organismus in einer Teströhre studiert werden. Zum Beispiel, wenn eine ASC Hirngewebe ausgesetzt wird, wird sie rasch zu einem Neuron oder einer glialen Zelle (a, b). Leberzellen ausgesetzt werden daraus rasch Leberzellen(c, d, ), Haarfollikel-Stammzellen können einen Abschnitt des Rückenmarks (e) regene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Kurz gesagt: eine adulte Stammzelle kann praktisch zu jedem Zelltyp des Körpers werden! Diese Entdeckung hat zu einer komplett neuen Richtung in der Erforschung von Gesundheit und Wellness geführt. (f, g, h, i, j, k)</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r>
        <w:rPr>
          <w:rFonts w:eastAsia="Times New Roman" w:cs="Arial" w:ascii="Arial" w:hAnsi="Arial"/>
          <w:color w:val="000000"/>
          <w:sz w:val="14"/>
          <w:szCs w:val="14"/>
          <w:lang w:val="en-US" w:eastAsia="en-US"/>
        </w:rPr>
        <w:drawing>
          <wp:inline distT="0" distB="0" distL="0" distR="0">
            <wp:extent cx="2857500" cy="23310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39" t="-48" r="-39" b="-48"/>
                    <a:stretch>
                      <a:fillRect/>
                    </a:stretch>
                  </pic:blipFill>
                  <pic:spPr bwMode="auto">
                    <a:xfrm>
                      <a:off x="0" y="0"/>
                      <a:ext cx="2857500" cy="233108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bookmarkStart w:id="5" w:name="5"/>
      <w:bookmarkEnd w:id="5"/>
      <w:r>
        <w:rPr>
          <w:rFonts w:eastAsia="Times New Roman" w:cs="Arial" w:ascii="Arial" w:hAnsi="Arial"/>
          <w:b/>
          <w:bCs/>
          <w:color w:val="000000"/>
          <w:sz w:val="14"/>
          <w:lang w:eastAsia="de-DE"/>
        </w:rPr>
        <w:t xml:space="preserve">5.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DAS POTENZIAL DER ADULTEN STAMMZELLEN</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Heute wissen wir, dass adulte Stammzellen (ASC) unbestimmte oder primitive Zellen sind, die sich selbst erneuern und zu bestimmten, spezialisierten Zellen zahlloser Gewebe werden können. Obwohl ASC hauptsächlich im Knochenmark vorkommen, können sie auch aus anderen Geweben, wie z. B. Leber (l), Darm (m) Muskeln (n), Hirn (o), Bauchspeicheldrüse (p) und viele anderen Gewebe (q)usw. isoliert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Rolle der in den Geweben gefundenen ASC ist es, das Gewebe in denen sie gefunden werden aufrecht zu erhalten und zu reparieren, obwohl es scheint, dass die lokal vorhandenen Stammzellen relativ wenig in die Reparatur des Gewebes eingebunden sind in dem sie sich aufhalten. Beim Auftreten starker Verletzungen und Degenerationen übertrifft jedoch der Bedarf an Stammzellen bei Weitem die Zahl der in dem betreffenden Gewebe zur Verfügung stehenden Stammzellen und deshalb werden Stammzellen vom Knochenmark (BMSC) angefordert um den Reparaturprozess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raditionell hat man bisher angenommen, dass die BMSC ein geringes Potenzial für eine Umwandlung haben und ihre Entwicklung auf rote Blutzellen, Lymphozyten, Blutplättchen, Knochen und Bindegewebe beschränkt ist. In den vergangenen Jahren sind jedoch zahlreiche wissenschaftliche Berichte veröffentlicht worden, die auf die aussergewöhnliche Plasticity der BMSC hinweis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Nach Transplantationen haben Knochenmarkszellen und angereicherte hematopietic Stammzellen gezeigt, dass sie die Fähigkeit besitzen zu Muskelzellen , r, Herzzellen (s), endothelium Kapillar-Zellen, (t) Leberzellen, (3) Lunge (u), Eingeweide (21), Hautzellen; (v) als auch zu neuralen Zellen (w)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Jang und Kollegen (3) haben ein elegantes Experiment durchgeführt bei dem Stammzellen co-kultiviert worden sind mit einerseits normalem und auch geschädigtem Gewebe. Die Stammzellen und das Lebergewebe sind durch eine semi-pereable Membrane getrennt worden, deren Poren groß genug waren um die Moleküle durchzulassen, jedoch eng genug um das Passieren von Zellen vom einen Versuchsobjekt in das andere Versuchsobjekt zuzulassen (Porenweite 0, 4 my). Indem sie Markierungen sowohl für die normalen Stammzellen als auch für das geschädigte Lebergewebe benutzten, konnten die Autoren dokumentieren, dass, wenn Stammzellen in die Präsenz des geschädigten Gewebes kommen, sie rasch die Eigenschaften von Leberzellen angenommen hab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Innerhalb von 8 Stunden, nachdem sie in Kontakt mit den geschädigten Leberzellen gekommen waren, haben die Stammzellen mit der Umwandlung in Leberzellen begonnen</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6660515" cy="264350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8" t="-21" r="-8" b="-21"/>
                    <a:stretch>
                      <a:fillRect/>
                    </a:stretch>
                  </pic:blipFill>
                  <pic:spPr bwMode="auto">
                    <a:xfrm>
                      <a:off x="0" y="0"/>
                      <a:ext cx="6660515" cy="2643505"/>
                    </a:xfrm>
                    <a:prstGeom prst="rect">
                      <a:avLst/>
                    </a:prstGeom>
                  </pic:spPr>
                </pic:pic>
              </a:graphicData>
            </a:graphic>
          </wp:inline>
        </w:drawing>
      </w:r>
    </w:p>
    <w:p>
      <w:pPr>
        <w:pStyle w:val="Normal"/>
        <w:spacing w:lineRule="auto" w:line="240" w:before="280" w:after="280"/>
        <w:rPr/>
      </w:pPr>
      <w:r>
        <w:rPr>
          <w:rFonts w:eastAsia="Times New Roman" w:cs="Arial" w:ascii="Arial" w:hAnsi="Arial"/>
          <w:color w:val="000000"/>
          <w:sz w:val="14"/>
          <w:szCs w:val="14"/>
          <w:lang w:eastAsia="de-DE"/>
        </w:rPr>
        <w:br/>
      </w:r>
      <w:bookmarkStart w:id="6" w:name="6"/>
      <w:bookmarkEnd w:id="6"/>
      <w:r>
        <w:rPr>
          <w:rFonts w:eastAsia="Times New Roman" w:cs="Arial" w:ascii="Arial" w:hAnsi="Arial"/>
          <w:b/>
          <w:bCs/>
          <w:color w:val="000000"/>
          <w:sz w:val="14"/>
          <w:szCs w:val="14"/>
          <w:lang w:eastAsia="de-DE"/>
        </w:rPr>
        <w:t xml:space="preserve">6.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KNOCHENMARK + STAMMZELLEN</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3529"/>
        <w:gridCol w:w="5543"/>
      </w:tblGrid>
      <w:tr>
        <w:trPr/>
        <w:tc>
          <w:tcPr>
            <w:tcW w:w="3529"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2240280" cy="3649345"/>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25" t="-15" r="-25" b="-15"/>
                          <a:stretch>
                            <a:fillRect/>
                          </a:stretch>
                        </pic:blipFill>
                        <pic:spPr bwMode="auto">
                          <a:xfrm>
                            <a:off x="0" y="0"/>
                            <a:ext cx="2240280" cy="3649345"/>
                          </a:xfrm>
                          <a:prstGeom prst="rect">
                            <a:avLst/>
                          </a:prstGeom>
                        </pic:spPr>
                      </pic:pic>
                    </a:graphicData>
                  </a:graphic>
                </wp:inline>
              </w:drawing>
            </w:r>
          </w:p>
        </w:tc>
        <w:tc>
          <w:tcPr>
            <w:tcW w:w="5543"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e denken, dass der Knochen eine Struktur mit sehr geringer Blutzirkulation ist – eigentlich Nichts mehr als ein lebloses Kalzium-Depot. Das ist kaum der Fall. Knochen sind sehr lebendig – mit bemerkenswerter Blutzirkulatio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ieht man die Wichtigkeit des Knochenmarks als Quelle der Stammzellen, ist es der Sache dienlich und wichtig kurz zu beschreiben was das Knochenmark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s gibt zwei Typen Knochenstruktur: kompakt und schwammartig. Diese zwei Knochenstrukturen differieren in Dichte und wie straff das Knochengewebe organisiert ist. Die Stärke eines Knochens kommt von dem Umfang und der Dichte des kompakten Knochens. Die Blutzirkulation und das „Leben“ eines Knochens finden sich in dem schwammartigen Knochen. Dort befindet sich das Knochenmark – in schmalen Hohlräumen innerhalb des schwammartigen Knochen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Kindern enthalten die Knochen nur rotes Mark. Jedoch, wenn das Skelett wächst, ersetzt Fettablagerndes gelbes Mark in den Schäften der langen Gliedmassen das rote Mark. Bei Erwachsenen verbleibt rotes Mark hauptsächlich in den Rippen, Wirbeln, Beckenknochen und dem Schädel. Es ist das rote Mark, in dem Stammzellen produziert werden, so erklärt die Umwandlung von rotem Mark in gelbes Mark die Abnahme der Stammzellenproduktion im Alter. Man hat angenommen, dass die Frequenz von Stammzellen im Knochenmark bei 1 in 10. 000 Markzellen ist, was eine ungefähre Gesamtzahl von 150 Millionen Stammzellen ergib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Für gewöhnlich teilen sich Zellen durch einen Prozess der als „symmetricale Teilung“ bezeichnet wird, bei der sich die Mutterzelle in zwei identische Tochterzellen teilt. Bei diesem Prozess entsteht eine Kopie der DNA der Mutterzelle. Je ein Strang der org. DNA und ein Strang der Kopie gehen in jede Tochterzelle. Im Knochenmark jedoch, findet die Zellteilung durch einen als „asymetrische Teilung“ benannten Prozess statt, wobei die beiden Tochterzellen nicht identisch sind. Eine Tochter erbt eine Kopie der DNA während die andere die org. DNA behält. Die Erstere verlässt das Knochenmark während die Zweite im Knochenmark verbleibt und die org. DNA als Blaupause für künftige Zellen behäl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bleibt durch diesen Prozess, trotz dem Freisetzen von Stammzellen vom Knochenmark, die Zahl der Stammzellen im Knochenmark relativ konstant. Dieser Prozess wird auch als „unsterbliche Strang-Hypothese“ bezeichnet. Deshalb wird die Unterstützung des Freisetzens von Stammzellen vom Knochenmark, das Knochenmark weder erschöpfen noch in Mitleidenschaft ziehen. </w:t>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Kindern enthalten die Knochen nur rotes Mark. Jedoch, wenn das Skelett wächst, ersetzt Fettablagerndes gelbes Mark in den Schäften der langen Gliedmassen das rote Mark. Bei Erwachsenen verbleibt rotes Mark hauptsächlich in den Rippen, Wirbeln, Beckenknochen und dem Schädel. Es ist das rote Mark, in dem Stammzellen produziert werden, so erklärt die Umwandlung von rotem Mark in gelbes Mark die Abnahme der Stammzellenproduktion im Alter. Man hat angenommen, dass die Frequenz von Stammzellen im Knochenmark bei 1 in 10. 000 Markzellen ist, was eine ungefähre Gesamtzahl von 150 Millionen Stammzellen ergib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Für gewöhnlich teilen sich Zellen durch einen Prozess der als „symmetricale Teilung“ bezeichnet wird, bei der sich die Mutterzelle in zwei identische Tochterzellen teilt. Bei diesem Prozess entsteht eine Kopie der DNA der Mutterzelle. Je ein Strang der org. DNA und ein Strang der Kopie gehen in jede Tochterzelle. Im Knochenmark jedoch, findet die Zellteilung durch einen als „asymetrische Teilung“ benannten Prozess statt, wobei die beiden Tochterzellen nicht identisch sind. Eine Tochter erbt eine Kopie der DNA während die andere die org. DNA behält. Die Erstere verlässt das Knochenmark während die Zweite im Knochenmark verbleibt und die org. DNA als Blaupause für künftige Zellen behä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bleibt durch diesen Prozess, trotz dem Freisetzen von Stammzellen vom Knochenmark, die Zahl der Stammzellen im Knochenmark relativ konstant. Dieser Prozess wird auch als „unsterbliche Strang-Hypothese“ bezeichnet. Deshalb wird die Unterstützung des Freisetzens von Stammzellen vom Knochenmark, das Knochenmark weder erschöpfen noch in Mitleidenschaft ziehen.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2858770" cy="2011045"/>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11" t="-15" r="-11" b="-15"/>
                    <a:stretch>
                      <a:fillRect/>
                    </a:stretch>
                  </pic:blipFill>
                  <pic:spPr bwMode="auto">
                    <a:xfrm>
                      <a:off x="0" y="0"/>
                      <a:ext cx="2858770" cy="2011045"/>
                    </a:xfrm>
                    <a:prstGeom prst="rect">
                      <a:avLst/>
                    </a:prstGeom>
                  </pic:spPr>
                </pic:pic>
              </a:graphicData>
            </a:graphic>
          </wp:inline>
        </w:drawing>
      </w:r>
    </w:p>
    <w:p>
      <w:pPr>
        <w:pStyle w:val="Normal"/>
        <w:spacing w:lineRule="auto" w:line="240" w:before="280" w:after="280"/>
        <w:rPr/>
      </w:pPr>
      <w:bookmarkStart w:id="7" w:name="7"/>
      <w:bookmarkEnd w:id="7"/>
      <w:r>
        <w:rPr>
          <w:rFonts w:eastAsia="Times New Roman" w:cs="Arial" w:ascii="Arial" w:hAnsi="Arial"/>
          <w:b/>
          <w:bCs/>
          <w:color w:val="000000"/>
          <w:sz w:val="14"/>
          <w:szCs w:val="14"/>
          <w:lang w:eastAsia="de-DE"/>
        </w:rPr>
        <w:t xml:space="preserve">7. </w:t>
      </w:r>
      <w:r>
        <w:fldChar w:fldCharType="begin"/>
      </w:r>
      <w:r>
        <w:rPr>
          <w:rStyle w:val="InternetLink"/>
          <w:sz w:val="14"/>
          <w:u w:val="single"/>
          <w:b/>
          <w:szCs w:val="14"/>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4"/>
          <w:u w:val="single"/>
          <w:b/>
          <w:szCs w:val="14"/>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4"/>
          <w:szCs w:val="14"/>
          <w:u w:val="single"/>
          <w:lang w:eastAsia="de-DE"/>
        </w:rPr>
        <w:t>DIE STAMMZELLEN –THEORIE DER ERNEUERUNG</w:t>
      </w:r>
      <w:r>
        <w:rPr>
          <w:rStyle w:val="InternetLink"/>
          <w:sz w:val="14"/>
          <w:u w:val="single"/>
          <w:b/>
          <w:szCs w:val="14"/>
          <w:bCs/>
          <w:rFonts w:eastAsia="Times New Roman" w:cs="Arial" w:ascii="Arial" w:hAnsi="Arial"/>
          <w:color w:val="000000"/>
          <w:lang w:eastAsia="de-DE"/>
        </w:rPr>
        <w:fldChar w:fldCharType="end"/>
      </w:r>
    </w:p>
    <w:tbl>
      <w:tblPr>
        <w:tblW w:w="5000" w:type="pct"/>
        <w:jc w:val="left"/>
        <w:tblInd w:w="0" w:type="dxa"/>
        <w:tblLayout w:type="fixed"/>
        <w:tblCellMar>
          <w:top w:w="0" w:type="dxa"/>
          <w:left w:w="0" w:type="dxa"/>
          <w:bottom w:w="0" w:type="dxa"/>
          <w:right w:w="0" w:type="dxa"/>
        </w:tblCellMar>
      </w:tblPr>
      <w:tblGrid>
        <w:gridCol w:w="6914"/>
        <w:gridCol w:w="2158"/>
      </w:tblGrid>
      <w:tr>
        <w:trPr/>
        <w:tc>
          <w:tcPr>
            <w:tcW w:w="6914"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4389755" cy="514477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8"/>
                          <a:srcRect l="-13" t="-11" r="-13" b="-11"/>
                          <a:stretch>
                            <a:fillRect/>
                          </a:stretch>
                        </pic:blipFill>
                        <pic:spPr bwMode="auto">
                          <a:xfrm>
                            <a:off x="0" y="0"/>
                            <a:ext cx="4389755" cy="5144770"/>
                          </a:xfrm>
                          <a:prstGeom prst="rect">
                            <a:avLst/>
                          </a:prstGeom>
                        </pic:spPr>
                      </pic:pic>
                    </a:graphicData>
                  </a:graphic>
                </wp:inline>
              </w:drawing>
            </w:r>
          </w:p>
        </w:tc>
        <w:tc>
          <w:tcPr>
            <w:tcW w:w="2158"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Mehr über adulte Stammzellen</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bereits früher erläutert, sind ASC bestens bekannt über ihre Rolle der ständigen Erneuerung von Blutzellen (rote Blutzellen, Lymphozyten und Plättchen)und der Regeneration von Knochen, Bänder, Sehnen und Bindegewebe. Bis vor Kurzem hat man geglaubt, dass dies der ganze Umfang ihrer Fähigkeit war, zu anderen Arten von Zellen zu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Wie ist nun die tatsächliche Rolle der Stammzellen im Körper entdeckt worden? Wie ist das mit den heutzutage hoch entwickelten Wissenschaften, haben wir dieses Phänomen erst kürzlich entdeckt? Wenn wir sorgfältig darüber nachdenken, bedeutet diese Entdeckung nicht weniger als die Entdeckung eines ganz neuen Systems im Körper!</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 System ist ein Gewebe oder Organ oder ein Set von Geweben und Organen, die aus spezifischen Zellen bestehen, die entwickelt worden sind um spezifische Aufgaben anderer Organe und Gewebe gemeinsam auszuführen alles mit dem Ziel, die Gesundheit und das Überleben des ganzen Organismus zu unterstützen. Zum Beispiel besteht das cardiovasculäre System aus dem Herzen, dessen Aufgabe es ist Blut zu pumpen um Nährstoffe und Sauerstoff in jede Zelle des Körpers liefern. </w:t>
              <w:br/>
              <w:t xml:space="preserve">Das Verdauungssystem umfasst Magen und Darm. Deren Aufgabe ist es die Nahrung in absorbierbare Nährstoffe zu verdauen um jede Zelle des Körpers zu versorgen. Das Drüsensystem besteht aus verschiedenen Organen, deren Aufgabe es ist, Komponenten, Hormone genannt, abzusondern, die die Funktionen anderer Organe und Geweben modulieren. Die Bauchspeicheldrüse, zum Beispiel, sondert Insulin ab, das den Transport von Glucose in die Zellen erlaubt, die Schilddrüse sondert Hormone ab die den Stoffwechsel des Körpers stimulier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ei den Stammzellen haben wir das Knochenmark, das die Zellen freisetzt, die dann wandern, in geschädigtes Gewebe migrieren um dessen optimale Funktion wiederherzustellen. Damit hat die Wissenschaft das Erneuerungs-System des Körpers entdeck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kann eine solche Entdeckung so lange gebraucht haben um erkannt zu werden? Wir können die Antwort in der Geschichte der Wissenschaft selbst finden, wo häufig bahnbrechende Entdeckungen erst gemacht werden wenn die dafür notwendigen Werkzeuge entwickelt worden sind. </w:t>
            </w:r>
          </w:p>
        </w:tc>
      </w:tr>
    </w:tbl>
    <w:p>
      <w:pPr>
        <w:pStyle w:val="Normal"/>
        <w:spacing w:lineRule="auto" w:line="240" w:before="280" w:after="280"/>
        <w:rPr/>
      </w:pPr>
      <w:r>
        <w:rPr/>
        <w:t xml:space="preserve">Wie haben wir, z. B. , die Bakterien entdeckt? Nach der Entwicklung des Mikroskop! Das Mikroskop war ursprünglich entwickelt worden um die Faden-Dichte in Geweben zu zählen. Eines Tages, angetrieben von Neugierde, hat Antonie von Leeuwenhoek sein Mikroskop benutzt um auf einen Tropfen Wasser zu schauen und er beschrieb als Erster feine Mikroorganismen die sich im Wasser bewegten. Somit sind Bakterien das erste Mal beobachtet worden. . . . . und, nicht nur Bakterien sind so entdeckt worden, aber wir haben bald danach realisiert dass Bakterien überall gefunden werden. </w:t>
      </w:r>
    </w:p>
    <w:tbl>
      <w:tblPr>
        <w:tblW w:w="5000" w:type="pct"/>
        <w:jc w:val="left"/>
        <w:tblInd w:w="0" w:type="dxa"/>
        <w:tblLayout w:type="fixed"/>
        <w:tblCellMar>
          <w:top w:w="0" w:type="dxa"/>
          <w:left w:w="0" w:type="dxa"/>
          <w:bottom w:w="0" w:type="dxa"/>
          <w:right w:w="0" w:type="dxa"/>
        </w:tblCellMar>
      </w:tblPr>
      <w:tblGrid>
        <w:gridCol w:w="5474"/>
        <w:gridCol w:w="3598"/>
      </w:tblGrid>
      <w:tr>
        <w:trPr/>
        <w:tc>
          <w:tcPr>
            <w:tcW w:w="5474" w:type="dxa"/>
            <w:tcBorders/>
            <w:vAlign w:val="center"/>
          </w:tcPr>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val="en-US" w:eastAsia="en-US"/>
              </w:rPr>
              <w:drawing>
                <wp:inline distT="0" distB="0" distL="0" distR="0">
                  <wp:extent cx="3475355" cy="3001010"/>
                  <wp:effectExtent l="0" t="0" r="0" b="0"/>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9"/>
                          <a:srcRect l="-16" t="-19" r="-16" b="-19"/>
                          <a:stretch>
                            <a:fillRect/>
                          </a:stretch>
                        </pic:blipFill>
                        <pic:spPr bwMode="auto">
                          <a:xfrm>
                            <a:off x="0" y="0"/>
                            <a:ext cx="3475355" cy="3001010"/>
                          </a:xfrm>
                          <a:prstGeom prst="rect">
                            <a:avLst/>
                          </a:prstGeom>
                        </pic:spPr>
                      </pic:pic>
                    </a:graphicData>
                  </a:graphic>
                </wp:inline>
              </w:drawing>
            </w:r>
          </w:p>
        </w:tc>
        <w:tc>
          <w:tcPr>
            <w:tcW w:w="3598" w:type="dxa"/>
            <w:tcBorders/>
            <w:vAlign w:val="center"/>
          </w:tcPr>
          <w:p>
            <w:pPr>
              <w:pStyle w:val="Normal"/>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er Rolle der Stammzellen im Körper hat eine ähnliche Geschichte. Ein spontan fluoriszierendes Protein, als grün flouriszierendes Protein (GFP) bezeichnet, ist von der Tiefseequalle Aequoria victoria isoliert worden. Weil GFP ein Protein ist, ist es möglich die DNA abzuleiten, die für seine Produktion verantwortlich ist und diese GFP-Gene in den Kern einer Stammzelle einzubringen. In einem solchen Fall werden alle Zellen fluoreszieren, die von dieser fluoreszierenden Zelle stamm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es GFP ist von solcher Wichtigkeit das die Wissenschaftler, die diese Entdeckung gemacht haben, mit dem Nobelpreis für Chemie 2008 ausgezeichnet worden si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s die Wissenschaftler damit begannen fluriszierende Stammzellen in bestrahlte Tiere zu injizieren – ein Verfahren das Stammzellen im Körper abtötet – begannen bald danach fluoriszierende Zellen in verschiedenen Geweben zu erschei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 wichtiger jedoch, als man bei einem beliebigen Gewebe eine Schädigung verursacht hat, hat sich bald danach an der geschädigten Stelle ein signifikanter Anteil Fluoreszenz gezeigt. Die verletzte Stelle wurde aufgefüllt mit neuen, funktionalen Zellen dieses Gewebes, aber diese Zellen waren fluoriszierend – was eindeutig belegte, dass sie vom Knochenmark stammten. Ein bis dahin unsichtbarer Prozess ist plötzlich sichtbar geworden – eine Entdeckung, die unsere Sichtweise der biologischen Wissenschaft verändert. </w:t>
            </w:r>
          </w:p>
          <w:p>
            <w:pPr>
              <w:pStyle w:val="Normal"/>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r>
          </w:p>
        </w:tc>
      </w:tr>
    </w:tbl>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ank der Entdeckung des GFP, haben adulte Stammzellen aus dem Knochenmark ihre Fähigkeit gezeigt, sich auf natürliche Weise im Körper zu Zellen von Leber, Muskeln, Retina, Nieren, Pankreas, Lunge, Haut und sogar zu Hirnzellen zu werden, was u. a. auch dem Dogma ein Ende bereitet, nach dem wir mit einer bestimmten Zahl von Hirnzellen geboren werden und das Hirn nicht regenieren kann. Die faszinierendste Beobachtung die sich aus der Tatsache dieser Studien ergeben hat, ist die, dass es sich um einen vollkommen natürlichen Prozess handelt. Nach einer Verletzung, oder auch nur bei einfachem Stress in einem Organ, wandern Stammzellen aus dem Knochenmark zu diesem Organ und spielen eine entscheidende Rolle im Reparaturprozess des Gewebes.</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t xml:space="preserve">Haben Sie sich jemals gewundert was passiert wenn Sie einen Hautkratzer oder eine Hautverbrennung haben? Auf welche Weise repariert der Körper diesen Schaden selb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herkömmliche Sicht ist die, dass Hautzellen, fibroplasts, eine extrazelluläre Matrix aus Kollagen bilden, auf denen sich epitheliale Zellen rasch vermehren, migrieren um das geschädigte Gewebe zu ersetzen. </w:t>
        <w:br/>
        <w:t xml:space="preserve">Obwohl es scheint, dass dieser Vorgang das Phänomen der Reparatur bei kleinen Verletzungen der Oberfläche erklärt, kann es nicht gelten für größere, signifikantere Schäden an Geweben. Zunächst haben epitheliale Zellen nicht die Fähigkeit, sich in all die verschiedenen Zelltypen, die in die Reparatur komplexen Gewebes eingebunden sind, zu differenzieren. Zum Beispiel, wenn eine Hautreparatur erforderlich ist, enthält die neu gebildete Haut Follikel, Talgdrüsen und Süße Drüsen, anders als epitheliale Zellen, die nicht dieselbe Fähigkeit besitzen. Des Weiteren können sich epitheliale oder andere Zellen generell nicht in dem Masse vermehren, die für den raschen Reparaturprozess der in zahlreichen Geweben stattfindet zählen würde.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as sich in den vergangen Jahren in einer großen Zahl wissenschaftlicher Literatur gezeigt hat, ist die neue Sichtweise, dass Stammzellen aus dem Knochenmark in die Reparatur und Erneuerung, die im Körper stattfinden, involviert si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urz gesagt, wenn ein Gewebe signifikantem Stress ausgesetzt wird, migrieren Stammzellen aus dem Knochenmark in dieses Gewebe, vermehren sich dort rasch und differenzieren sich in Zellen dieses Gewebes und unterstützen dadurch den Reparaturprozes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r natürliche Vorgang (y) ist für viele Gewebe und Organe des Körpers beschrieben worden. Es ist der natürliche Prozess der Gewebe-Erneuerung die seit unserer Geburt jeden Tag in unserem Körper stattfind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Lassen Sie mich kurz den Vorgang beschreiben der zu jeder Zeit abläuft wenn ein Gewebe Stress ausgesetzt ist und Unterstützung benötigt:</w:t>
        <w:br/>
        <w:br/>
        <w:t>Wenige Stunden nachdem in einem Gewebe Stress oder Schädigung auftritt, löst das betroffene Gewebe eine mit (G-CSF, granulocyte colony-stimulating factor) bezeichnete Komponente aus, die bestens dafür bekannt ist, dass sie das Freisetzen von Stammzellen aus dem Knochenmark auslöst. (z)</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s G-CSF wird routinemässig benutzt bei der Behandlung von Krebs mit Chemo-Therapie oder Bestrahlung. Einige Formen von Krebsbehandlung sind dafür bekannt, dass alle Stammzellen im Körper getötet werden, was eine Stammzellen-Transplantation nach der Behandlung erforderlich macht. Bei solchen Behandlungen wird für gewöhnlich G-CSF dem Krebspatient injiziert um das Freisetzen von Stammzellen aus dem Knochenmark auszulösen um Stammzellen zu sammeln und einzufrier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Nach der Behandlung werden diese Stammzellen aufgetaut und reinziert, um das Knochenmark wieder aufzubauen.</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4754880" cy="3117215"/>
            <wp:effectExtent l="0" t="0" r="0" b="0"/>
            <wp:docPr id="9"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pic:cNvPicPr>
                      <a:picLocks noChangeAspect="1" noChangeArrowheads="1"/>
                    </pic:cNvPicPr>
                  </pic:nvPicPr>
                  <pic:blipFill>
                    <a:blip r:embed="rId10"/>
                    <a:srcRect l="-12" t="-18" r="-12" b="-18"/>
                    <a:stretch>
                      <a:fillRect/>
                    </a:stretch>
                  </pic:blipFill>
                  <pic:spPr bwMode="auto">
                    <a:xfrm>
                      <a:off x="0" y="0"/>
                      <a:ext cx="4754880" cy="311721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Nach der Schädigung des Gewebes nimmt seine Konzentration langsam und natürlich im Blut zu, löst G-CSF das Freisetzen von Stammzellen aus dem Knochenmark aus und die Zahl der im Blut zirkulierenden Stammzellen nimmt zu. (26)</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e wir noch sehen werden, zeigen viele wissenschaftliche Beweise, dass dieser Aspekt wahrscheinlich der entscheidende Teil des ganzen Prozesses is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Zunahme der Zahl der zirkulierenden Stammzellen bedeutet, dass mehr Stammzellen für die Migration in das geschädigte Gewebe zur Verfügung stehen. Bald danach, setzt das geschädigte Gewebe eine einzigartige Komponente frei, die als Stromal-Derived-Factor-1 (SDF-1), aa, bezeichnet wird. Es ist die einzig bekannte Komponente die Stammzellen auf sich zieh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Wenn sich SF-1 an CXCR4 bindet, der sich auf der Oberseite von Stammzellen befindliche Rezeptor, löst dieser Bindungsvorgang die Expression der Adhäsionsmoleküle auf der Oberseite der Zelle aus. Deshalb, wenn sich SDF-1 aus der betroffenen Stelle in die Blutzirkulation ausbreitet und im Blut zirkulierende Stammzellen durch das betroffene Gewebe wandern, löst die Bindung von SDF-1 an CXCR4 die Adhäsion von Stammzellen an die Kapillarwände und darauf folgend deren Migration in das Gewebe aus. (ab) Sobald sie im Zielgewebe ankommen, vermehren sich die Stammzellen rasch und differenzieren sich in Zellen dieses Gewebes, dadurch unterstützen sie die Reparatur des Gewebes. (ac)</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r gesamte Vorgang ist inzwischen in zahllosen Studien demonstriert worden, wo die Beteiligung von Stammzellen an der Reparatur von Muskeln, Knochen, Pankreas, Hirn, Haut, Leber, Darm, Lunge . . . . . . praktisch jedem Organ und Gewebe des Körpers nachgewiesen werden kann. (17)</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m gesamten Prozess scheint die Zahl der im Blutstrom zirkulierenden Stammzellen der wichtigste Faktor zu sein. Als man den Level an zirkulierenden Stammzellen im Blutstrom bei Menschen gemessen hat, die eine Verletzung hatten, zeigte sich bei den Menschen, die die größte Anzahl an Stammzellen am Tag ihrer Verletzung hatten, die rascheste und größte Wiederherstellung (a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benso zeigte sich bei der Feststellung und Beobachtung, über ein Jahr hinweg, sowohl der Zahl der im Blutstrom zirkulierenden Stammzellen als auch des Gesundheitszustandes von annähernd 500 Menschen, dass die Menschen mit einer großen Zahl von Stammzellen in ihrem Blut einen besseren Gesundheitszustand zeigten. (ae)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anderen Worten, mehr zirkulierende Stammzellen im Blutstrom bedeuten, dass mehr Stammzellen zur Verfügung stehen um in Gewebe zu migrieren das Assistenz benötigt.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4656455" cy="3923665"/>
            <wp:effectExtent l="0" t="0" r="0" b="0"/>
            <wp:docPr id="10"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pic:cNvPicPr>
                      <a:picLocks noChangeAspect="1" noChangeArrowheads="1"/>
                    </pic:cNvPicPr>
                  </pic:nvPicPr>
                  <pic:blipFill>
                    <a:blip r:embed="rId11"/>
                    <a:srcRect l="-12" t="-14" r="-12" b="-14"/>
                    <a:stretch>
                      <a:fillRect/>
                    </a:stretch>
                  </pic:blipFill>
                  <pic:spPr bwMode="auto">
                    <a:xfrm>
                      <a:off x="0" y="0"/>
                      <a:ext cx="4656455" cy="392366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8" w:name="8"/>
      <w:bookmarkEnd w:id="8"/>
      <w:r>
        <w:rPr>
          <w:rFonts w:eastAsia="Times New Roman" w:cs="Arial" w:ascii="Arial" w:hAnsi="Arial"/>
          <w:b/>
          <w:bCs/>
          <w:color w:val="000000"/>
          <w:sz w:val="14"/>
          <w:lang w:eastAsia="de-DE"/>
        </w:rPr>
        <w:t xml:space="preserve">8.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SICHERE TÄGLICHE STAMMZELLEN-UNTERSTÜTZUNG EINE NEUE HERANGEHENSWEISE ZUM WOHLBEFINDEN</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se Entdeckungen erlaubten eine bemerkenswerte Sicht auf eine wenig bekannte Wasserpflanze – Aphanizomenon flos aqua – die AFA-Alge. AFA ist seit annähernd 30 Jahren im Handel auf dem Markt. In dieser Zeit haben Menschen, die sie konsumiert haben, über vielfältige Vorzüge für ihre Gesundheit bericht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 Vorzüge lassen sich in drei Kategorien einordnen:</w:t>
        <w:br/>
        <w:t>1. Vorteile für das Immunsystem</w:t>
        <w:br/>
        <w:t>2. Unterstützung eines gesunden Entzündungsprozesses</w:t>
        <w:br/>
        <w:t>3. Vorteile für das Nervensystem</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Über die Jahre hinweg sind spezielle Komponenten in der AFA identifiziert worden, die teilweise die berichteten Vorteile erklärten. (af)</w:t>
      </w:r>
    </w:p>
    <w:p>
      <w:pPr>
        <w:pStyle w:val="Normal"/>
        <w:numPr>
          <w:ilvl w:val="0"/>
          <w:numId w:val="4"/>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FA enthält ein Polysacharid das die Aktivität einer speziellen Art von Lymphozyten, die als natürliche Killer-Zellen (NK)(ag), bezeichnet werden, unterstützt, genauso wie die Migration der NK aus dem Blut in das Gewebe. (ah) Im Gewebe kommen die spezifischen Aufgaben der NK, das Fressen und Töten dysfunktionaler Zellen, zum Tragen. AFA zeigte sich auch als Stimulans macrophager Aktivität. Macrophage bilden die erste Verteidigungs-Linie des menschlichen Körpers. (32)</w:t>
      </w:r>
    </w:p>
    <w:p>
      <w:pPr>
        <w:pStyle w:val="Normal"/>
        <w:numPr>
          <w:ilvl w:val="0"/>
          <w:numId w:val="4"/>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AFA enthält ein blaues Pigment, das als phycocyanin bezeichnet wird. In der lebenden AFA-Zelle wirkt es als kraftvolles Antioxidans. (ai) Neben seinen antioxidativen Eigenschaften unterstützt phycocyanin besonders stark bei Entzündungs-Prozessen. (aj, ak)</w:t>
      </w:r>
    </w:p>
    <w:p>
      <w:pPr>
        <w:pStyle w:val="Normal"/>
        <w:numPr>
          <w:ilvl w:val="0"/>
          <w:numId w:val="4"/>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FA enthält eine einzigartige Komponente, das phenylethylamin PEA. PEA ist eine natürliche Komponente die vom Hirn produziert wird, wenn man verliebt oder zufrieden ist, die Chemie nennt es „das Liebesmolekül“ Das Fehlen von PEA hat man in Zusammenhang gebracht mit mangelnder Konzentration, Stimmungstief und sogar –manchmal – Depressionen. Das orale Konsumieren, (al, am)von PEA hat gezeigt, dass es zu einer Milderung dieser Zustände geführt ha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r größte Vorteil, von dem Menschen berichtet haben, die AFA konsumierten, ist die Zunahme von Energie und Klarheit. Die orale Einnahme vermag auch gesunde Schlafmuster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Über die Jahre hinweg haben die Menschen auch über weitere, breit gefächerte gesundheitliche Vorteile von AFA berichtet, die zahlreiche Aspekte der menschlichen Physiologie berührten und durch die Anwesenheit dieser Komponenten nicht voll erklärt werden konnten. </w:t>
        <w:br/>
        <w:br/>
        <w:t xml:space="preserve">Das ein einziges pflanzliches Produkt so viele Vorzüge produzieren konnte blieb für viele Jahre ein Mysterium, bis zu der jüngst gemachten Entdeckung dass AFA eine Komponente enthält, bezeichnet als L-selectinLigand das L-Selectin blockiert und das Freisetzen/Lösen von Stammzellen vom Knochenmark unterstütz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L-Selectin ist ein Adhäsions-Molekül das eine herausragende Rolle bei der Aufrechterhaltung der Stammzellen im Knochenmark spielt. (an) Das Blockieren durch L-selectin erhöht die Wahrscheinlichkeit, dass sich Stammzellen vom Knochenmark lösen. (ao)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i/>
          <w:iCs/>
          <w:color w:val="000000"/>
          <w:sz w:val="14"/>
          <w:lang w:eastAsia="de-DE"/>
        </w:rPr>
        <w:t xml:space="preserve">Ein Team von Wissenschaftlern hat ein patentrechtlich geschütztes (Nov 2004) 5:1-Konzentrat der AFA entwickelt, das das L-selectin-ligand konzentriert. </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3839845" cy="2560320"/>
            <wp:effectExtent l="0" t="0" r="0" b="0"/>
            <wp:docPr id="11"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pic:cNvPicPr>
                      <a:picLocks noChangeAspect="1" noChangeArrowheads="1"/>
                    </pic:cNvPicPr>
                  </pic:nvPicPr>
                  <pic:blipFill>
                    <a:blip r:embed="rId12"/>
                    <a:srcRect l="-15" t="-22" r="-15" b="-22"/>
                    <a:stretch>
                      <a:fillRect/>
                    </a:stretch>
                  </pic:blipFill>
                  <pic:spPr bwMode="auto">
                    <a:xfrm>
                      <a:off x="0" y="0"/>
                      <a:ext cx="3839845" cy="2560320"/>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sst man 1 Gramm dieses AFA-Konzentrates, zeigt sich eine Zunahme der zirkulierenden Stammzellen um 25%-30%, was ungefähr einer Zunahme von 2-4 Millionen neuer Stammzellen im Blutstrom bedeutet. (ap)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ine Doppelblindstudie zeigt, dass die höchste Zunahme ungefähr eine Stunde nach der Einnahme zu verzeichnen war und 3-4 Stunden anhie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ährend dadurch das natürliche Erneuerungs-System unterstützt wird, liegt diese Zunahme innerhalb des normalem physiologischen Bereichs des Körpers und stellt kein Risiko für den Körper dar. Dieses AFA-Konzentrat ist der erste „Stammzellen-Erhöher“ (engl. Enhancer) der seit Jan 2005 allgemein erhältlich ist. Durch die Unterstützung des Freisetzens / Loslösens von Stammzellen aus dem Knochenmark, sichert es die milde und sanfte Unterstützung der Physiologie der Stammzell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 Unterstützung der Physiologie der Stammzellen ist ein neues Paradigma für Gesundheit und Wellness und viele wissenschaftliche Beweise zeigen, dass dies wohl die beste Strategie sein kann um den Körper bei der Aufrechterhaltung optimaler Gesundheit zu assistieren.</w:t>
      </w:r>
    </w:p>
    <w:p>
      <w:pPr>
        <w:pStyle w:val="Normal"/>
        <w:spacing w:lineRule="auto" w:line="240" w:before="280" w:after="280"/>
        <w:jc w:val="center"/>
        <w:rPr>
          <w:rFonts w:ascii="Arial" w:hAnsi="Arial" w:eastAsia="Times New Roman" w:cs="Arial"/>
          <w:color w:val="000000"/>
          <w:sz w:val="14"/>
          <w:szCs w:val="14"/>
          <w:lang w:eastAsia="de-DE"/>
        </w:rPr>
      </w:pPr>
      <w:r>
        <w:rPr>
          <w:rFonts w:eastAsia="Times New Roman" w:cs="Arial" w:ascii="Arial" w:hAnsi="Arial"/>
          <w:color w:val="000000"/>
          <w:sz w:val="14"/>
          <w:szCs w:val="14"/>
          <w:lang w:val="en-US" w:eastAsia="en-US"/>
        </w:rPr>
        <w:drawing>
          <wp:inline distT="0" distB="0" distL="0" distR="0">
            <wp:extent cx="2156460" cy="2673985"/>
            <wp:effectExtent l="0" t="0" r="0" b="0"/>
            <wp:docPr id="12"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pic:cNvPicPr>
                      <a:picLocks noChangeAspect="1" noChangeArrowheads="1"/>
                    </pic:cNvPicPr>
                  </pic:nvPicPr>
                  <pic:blipFill>
                    <a:blip r:embed="rId13"/>
                    <a:srcRect l="-26" t="-21" r="-26" b="-21"/>
                    <a:stretch>
                      <a:fillRect/>
                    </a:stretch>
                  </pic:blipFill>
                  <pic:spPr bwMode="auto">
                    <a:xfrm>
                      <a:off x="0" y="0"/>
                      <a:ext cx="2156460" cy="2673985"/>
                    </a:xfrm>
                    <a:prstGeom prst="rect">
                      <a:avLst/>
                    </a:prstGeom>
                  </pic:spPr>
                </pic:pic>
              </a:graphicData>
            </a:graphic>
          </wp:inline>
        </w:drawing>
      </w:r>
    </w:p>
    <w:p>
      <w:pPr>
        <w:pStyle w:val="Normal"/>
        <w:spacing w:lineRule="auto" w:line="240" w:before="280" w:after="280"/>
        <w:rPr>
          <w:rFonts w:ascii="Arial" w:hAnsi="Arial" w:eastAsia="Times New Roman" w:cs="Arial"/>
          <w:color w:val="000000"/>
          <w:sz w:val="14"/>
          <w:szCs w:val="14"/>
          <w:lang w:eastAsia="de-DE"/>
        </w:rPr>
      </w:pPr>
      <w:bookmarkStart w:id="9" w:name="9"/>
      <w:bookmarkEnd w:id="9"/>
      <w:r>
        <w:rPr>
          <w:rFonts w:eastAsia="Times New Roman" w:cs="Arial" w:ascii="Arial" w:hAnsi="Arial"/>
          <w:b/>
          <w:bCs/>
          <w:color w:val="000000"/>
          <w:sz w:val="14"/>
          <w:lang w:eastAsia="de-DE"/>
        </w:rPr>
        <w:t xml:space="preserve">9.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STAMMZELLEN + GESUNDHEIT</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ass die Zunahme der Zahl der Stammzellen größerer Gesundheit gleichkommt, gepaart mit der Entdeckung der natürlichen Komponente, die das Freisetzen/Ablösen der Stammzellen vom Knochenmark fördert, bietet eine neue Strategie in dem Bemühen um Gesundheit und Wellnes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heoretisch, seit Stammzellen aus dem Knochenmark (BMSC) die Fähigkeit gezeigt haben, praktisch zu jeder Zelle des Körpers zu werden, hat die Unterstützung des Freisetzens/Ablösens von Stammzellen das Potenzial alle Aspekte der menschlichen Gesundheit zu unterstütz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MSC haben die Fähigkeit der Unterstützung der Gesundheit des Nervensystems, (aq, ar, as, at, au) kardialer Funktionen, (av, aw, ax) Leber-Funktion, (ay) Pankreas-Funktion, (az, ba, bb) NierenFunktion, (bc, bd) wie auch Lunge, (be, bf) Haut(bg, bh) und Knochen. (bi, bj)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ls Essenz daraus kann man sagen, dass die Entdeckung der Rolle der Stammzellen im Körper zu einem grösseren Verständnis der Tatsache führt, dass der Körper selbst für sich sorgt, und aufregende Wege in unserer Suche nach optimaler Gesundheit öffne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br/>
      </w:r>
      <w:bookmarkStart w:id="10" w:name="10"/>
      <w:bookmarkEnd w:id="10"/>
      <w:r>
        <w:rPr>
          <w:rFonts w:eastAsia="Times New Roman" w:cs="Arial" w:ascii="Arial" w:hAnsi="Arial"/>
          <w:b/>
          <w:bCs/>
          <w:color w:val="000000"/>
          <w:sz w:val="14"/>
          <w:lang w:eastAsia="de-DE"/>
        </w:rPr>
        <w:t xml:space="preserve">10.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EIN NEUES PARADIGMA</w:t>
      </w:r>
      <w:r>
        <w:rPr>
          <w:rStyle w:val="InternetLink"/>
          <w:sz w:val="17"/>
          <w:u w:val="single"/>
          <w:b/>
          <w:bCs/>
          <w:rFonts w:eastAsia="Times New Roman" w:cs="Arial" w:ascii="Arial" w:hAnsi="Arial"/>
          <w:color w:val="000000"/>
          <w:lang w:eastAsia="de-DE"/>
        </w:rPr>
        <w:fldChar w:fldCharType="end"/>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Entdeckung, dass BMSC das natürliche Erneuerungs-System des Körpers begründen, hat den Weg für ein neues Paradigma für Gesundheit und Wellness geebnet. Wenn wir verstehen, dass an jedem Tag unseres Lebens es die Rolle der Stammzellen ist, im Körper zu patrouillieren und in Bereiche zu migrieren, die Assistenz benötigen, dann realisieren wir, dass die Unterstützung der Stammzellen-Physiologie die beste Strategie ist um die optimale Gesundheit aufrecht zu erhalten. </w:t>
        <w:br/>
        <w:t xml:space="preserve">Gesundheitliche Probleme beginnen nicht an dem Tag, an dem wir die Diagnose bekommen oder an dem Tag an dem wir sagen, dass wir genug haben . . . . . die Lebensqualität hat sich verringert und wir wollen dies nicht länger akzeptieren, und wir uns entscheiden zum Arzt zu geh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esundheitliche Probleme beginnen sich über Jahre, sogar Jahrzehnte hinweg zu entwickeln, ehe wir des wirklichen Problems gewahr we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Zum Beispiel. Vor 10 Jahren hat John noch 3 Stufen der Treppe auf einmal genommen, vor 5 Jahren waren es nur noch 2 – was immer noch gut ist. Dann, vor 2 Jahren begann er nur noch eine Stufe nach der Anderen zu steigen. Bald danach musste er auf der Mitte halt machen um seine Atmung zu beruhigen. </w:t>
        <w:br/>
        <w:t xml:space="preserve">Diese ständige Abnahme zeigt sich bei vielen Menschen und wird als natürlicher Alterungsprozess gesehen. Es ist das langsame Nachlassen der Kreislauf-Funktion und der gleiche Prozess findet praktisch in allen Geweben des Körpers stat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sen ungeachtet, in den frühen Tagen dieses Prozesses löst das betroffene Gewebe Komponenten aus, die die Stammzellen anlocken und der natürliche Prozess der Erneuerung läuft ab.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Unterstützung des Freisetzens/Ablösens von Stammzellen vom Knochenmark und damit die Zunahme der zirkulierenden Stammzellen in den frühen Stufen dieses natürlichen Prozesses unterstützt somit die Fähigkeit des Körpers die optimale Gesundheit aufrecht zu erhalt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Wir haben gesehen, dass die Zahl der im Blutstrom zirkulierenden Stammzellen den entscheidenden Faktor für die allgemeine Gesundheit darstellen. </w:t>
        <w:br/>
        <w:t xml:space="preserve">Ein Mehr an im Blut zirkulierenden Stammzellen ist gleichzusetzen mit größerer Gesundheit, da mehr Stammzellen für den tagtäglichen Prozess der Reparatur im ganzen Körper zur Verfügung steh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shalb öffnen Beide, die Entdeckung des natürlichen Erneuerungs-Systems des Körpers und die Entdeckung, dass ein natürliches Produkt das Freisetzen/ Ablösen von Stammzellen unterstützt, die Türe zu einer neuen Sichtweise für die Gesundhei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nstatt Gesundheit als Abwesenheit von Krankheit zu sehen und auf jede gesundheitsfördernde Strategie als einen Weg um die Krankheit zu verschieben, zu schauen, können wir damit beginnen die Gesundheit als natürlichen Prozess zu sehen, eine wesentliche, innere Fähigkeit des Körpers sich selbst erneuern zu kön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er Körper besitzt die natürliche Fähigkeit gesund zu bleiben, die Unterstützung dieser natürlichen Fähigkeit durch die Zunahme der Zahl der zirkulierenden Stammzellen ist logischerweise der beste Weg um sich optimaler Gesundheit zu erfreu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Und, darüber hinaus ist das Konzept für optimale Gesundheit auch das Konzept für unsere Erfüllung, mehr von unserem Körper zu bekommen als nur die täglichen Anforderungen des Leben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Klettern am Wochenende, gelegentliches Radfahren oder nur mal angestrengt Laufen, jede physikalische Anstrengung, die über die normale Bewegung hinausgeht, verursacht kleine Verletzungen in den Muskel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e Zunahme der Zahl der zirkulierenden Stammzellen unterstützt die natürliche Reparatur des Muskelgewebes, was eine erfreuliche Erfahrung bedeutet um das Leben zu bewältig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Viele Komponenten sind mit großen Versprechungen auf ihre Fähigkeit der Unterstützung der Stammzellenphysiologie untersucht word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is heute jedoch ist das einzige natürliche Produkt das, wissenschaftlich belegt, in der Lage ist, das Freisetzen/Ablösen von </w:t>
        <w:br/>
        <w:t xml:space="preserve">Stammzellen aus dem Knochenmark zu fördern, der patentrechtlich geschützte AFA-Extrakt – er ist bereits seit 3 Jahren frei erhältlich.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 dieser Zeit haben zahllose Berichte von Konsumenten gezeigt, die die Theorie aufrechterhalten, dass die Unterstützung des Freisetzens/Ablösens von Stammzellen, wahrscheinlich die beste Strategie für die Aufrechterhaltung optimaler Gesundheit darstel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a die Stammzellen die Fähigkeit besitzen, praktisch zu jeder Art von Zelle im Körper zu werden, kann die Unterstützung des Freisetzens/ Ablösens potentiell die Gesundheit jeden Organs und jeden Gewebes im Körper erhöhen, was eine goldene Möglichkeit für anhaltende Gesundheit und Wellness für praktisch Jedermann darstellt.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i/>
          <w:iCs/>
          <w:color w:val="000000"/>
          <w:sz w:val="14"/>
          <w:lang w:eastAsia="de-DE"/>
        </w:rPr>
        <w:t xml:space="preserve">Mit den Stammzellen-Erhöhern (stemenhance) bekommen wir jetzt eine ganz neue Kategorie an Nahrungsergänzungsmitteln. Wie es die Antioxidanzien in den 90er waren, werden Menschen auf der Suche nach den neuesten Erkenntnissen in Wellness bestens beraten sein, wenn sie mehr über das erstaunliche Potenzial der „Stammzellen-Ernährung“ lernen.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b/>
          <w:bCs/>
          <w:color w:val="000000"/>
          <w:sz w:val="14"/>
          <w:szCs w:val="14"/>
          <w:lang w:eastAsia="de-DE"/>
        </w:rPr>
        <w:br/>
      </w:r>
      <w:bookmarkStart w:id="11" w:name="11"/>
      <w:bookmarkEnd w:id="11"/>
      <w:r>
        <w:rPr>
          <w:rFonts w:eastAsia="Times New Roman" w:cs="Arial" w:ascii="Arial" w:hAnsi="Arial"/>
          <w:b/>
          <w:bCs/>
          <w:color w:val="000000"/>
          <w:sz w:val="14"/>
          <w:lang w:eastAsia="de-DE"/>
        </w:rPr>
        <w:t xml:space="preserve">11. </w:t>
      </w:r>
      <w:r>
        <w:fldChar w:fldCharType="begin"/>
      </w:r>
      <w:r>
        <w:rPr>
          <w:rStyle w:val="InternetLink"/>
          <w:sz w:val="17"/>
          <w:u w:val="single"/>
          <w:b/>
          <w:bCs/>
          <w:rFonts w:eastAsia="Times New Roman" w:cs="Arial" w:ascii="Arial" w:hAnsi="Arial"/>
          <w:color w:val="000000"/>
          <w:lang w:eastAsia="de-DE"/>
        </w:rPr>
        <w:instrText xml:space="preserve"> HYPERLINK "http://www.stemcell-team.biz/login/theorie_der_erneuerung/theorie_der_erneuerung.php?id=DasBeste" \l "uebersicht" \n _self</w:instrText>
      </w:r>
      <w:r>
        <w:rPr>
          <w:rStyle w:val="InternetLink"/>
          <w:sz w:val="17"/>
          <w:u w:val="single"/>
          <w:b/>
          <w:bCs/>
          <w:rFonts w:eastAsia="Times New Roman" w:cs="Arial" w:ascii="Arial" w:hAnsi="Arial"/>
          <w:color w:val="000000"/>
          <w:lang w:eastAsia="de-DE"/>
        </w:rPr>
        <w:fldChar w:fldCharType="separate"/>
      </w:r>
      <w:r>
        <w:rPr>
          <w:rStyle w:val="InternetLink"/>
          <w:rFonts w:eastAsia="Times New Roman" w:cs="Arial" w:ascii="Arial" w:hAnsi="Arial"/>
          <w:b/>
          <w:bCs/>
          <w:color w:val="000000"/>
          <w:sz w:val="17"/>
          <w:u w:val="single"/>
          <w:lang w:eastAsia="de-DE"/>
        </w:rPr>
        <w:t>GLOSSAR</w:t>
      </w:r>
      <w:r>
        <w:rPr>
          <w:rStyle w:val="InternetLink"/>
          <w:sz w:val="17"/>
          <w:u w:val="single"/>
          <w:b/>
          <w:bCs/>
          <w:rFonts w:eastAsia="Times New Roman" w:cs="Arial" w:ascii="Arial" w:hAnsi="Arial"/>
          <w:color w:val="000000"/>
          <w:lang w:eastAsia="de-DE"/>
        </w:rPr>
        <w:fldChar w:fldCharType="end"/>
      </w:r>
    </w:p>
    <w:p>
      <w:pPr>
        <w:pStyle w:val="Normal"/>
        <w:numPr>
          <w:ilvl w:val="0"/>
          <w:numId w:val="3"/>
        </w:numPr>
        <w:spacing w:lineRule="auto" w:line="240" w:before="0" w:after="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dhäsions-Moleküle: Proteine auf der Oberseite von Zellen die das Anbinden an andere Zellen erlaubt oder an die exzellulare Matrix. Wenn man über Stammzellen spricht, spielen Adhäsions-Moleküle eine entscheidende Rolle bei der Migration von Stammzellen durch die Kapillarwände.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Aphanizomenon flos-aquae: Eine Art der blau-grünen Alge die ausschließlich im See Lake Klamath im südlichen Oregon, USA, vorkomm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Blastula: eine frühe Entwicklungsstufe der embryonalen Entwicklung bei Säugern. Besteht aus einer kugelförmigen Schicht von rund 128 Zel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ollagen: Das Hauptprotein des Bindegewebes und das am meisten vorhandene Protein bei Säugern, was ungefähr 50% des gesamten Proteingehalts im ganzen Körper ausmacht. Collagen formt die Hauptstrukturen oder Gerüste von Organen und Gewebe. Es ist verantwortlich für die Straffheit und Elastizität der Hau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ommitted Stem Zell: Stammzellen die spezielle Marker besitzen, die anzeigen, dass sie sich selbst bestimmt hat eine spezifische Art von Zelle zu werden. Zum Beispiel, eine Zelle die Albumin enthält, ist dazu gedacht (committed) eine Leberzelle zu werden .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ryo-Preservation: Wissenschaft oder Methode eine lebende Zelle, Gewebe oder Organismus durch kontrolliertes Einfrieren aufzubewahr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CXCR4: Rezeptor auf der Oberfläche von Stammzellen oder anderen Immunzellen was spezifisch ist für eine Komponente, die als stromal-derived-factor (SDF-1) bezeichnet wird. Die Bindung von SDF-1 an CXCR4 führt rasch zu Adhäsions-Molekü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Differentiation/Differenzierung: die zellulare Differenzierung ist der Prozess durch welchen eine weniger spezialisierte Zelle zu einer mehr spezialisierten Zelle wird. In diesem Buch bezieht sich dieser Prozess durch welchen eine Stammzelle zu einer spezialisierten Zelle eines Gewebes wird.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mbryonale Stammzellen-Linie (ESC): Eine aus der Blastula (Dottersack) extrahierte Kultur die genetisch normal erscheint und sich in der Zellkultur über versch. Monate hinweg vermehrt haben ohne sich differenzier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Epitheliale Zellen: diese Zellen bilden das Epithelium, das ein Gewebe darstellt, das die Hohlräume und Oberflächen von Strukturen im ganzen Körper bilden, wie der Magen, Gedärme und Blutbahn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liale Zellen: Für gewöhnlich als neuroglia oder einfach glia (aus dem Griechischen für Glue) Gliale Zellen sind nicht-neuronische Zellen die das so genannte WHITE MATTER im Gehirn formen. Während sie üblicherweise dafür bekannt sind, Unterstützung und Nahrung von Neuronen zu sein, haben neuere Studien ergeben, dass sie wahrscheinlich eine weitaus größere Rolle für die gesamte Funktion des Gehirns spie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Granulocyte Colony-Stimulating Factor (G-CSF): Ein Glyco-Protein das von verschiedenen Geweben im Körper produziert wird, das das Knochenmark stimuliert die Stammzellen in das Blut zu leit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Hematopietic: aus dem Griechischen – Formation von Blutzellen. Alle Blutzellen kommen von hematopietischen Stammzel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Integrity. Bezogen auf Stammzellen ist es die Charakteristik einer Stammzelle die ihre Pluripotenz behalten hat. In anderen Worten – sie hat sich nicht differenzier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Ligand: Eine Komponente, die in der Lage ist, sich an einen Rezeptor oder anderes Molekül zu binden und einen Komplex zu bilden der einem biologischen Zweck dient. Kann entweder einen Rezeptor oder Molekül aktivieren was dann als agonist bezeichnet wird, oder diese </w:t>
        <w:br/>
        <w:t xml:space="preserve">blockieren, was dann mit antagonist oder Blocker bezeichnet wird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Macrophage. Aus dem Altgriechsichen: makros=groß; phagein-essen) Immunzellen die dabei helfen eine Immunreaktion auszulösen. Ihre Aufgabe ist es zellularen Schrott und kranke Zellen (Pathogene) bei einer Infektion zu verschlingen und zu verdauen. </w:t>
        <w:br/>
        <w:t xml:space="preserve">Natural Killer cells (NK) Ein Typ von Lymphozyten (Blutzellen) die eine Hauptrolle bei der Eliminierung von Tumoren und von Viren befallenen Zellen spiel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Nestin: ein Marker der Neuronen identifiziert, filamente Proteine die meistens in Nervenzellen drücken, wo sie in das Wachstum des Axon eingebunden sind. (Axon: faserartiger Fortsatz einer Nervenzelle)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Plasticity: Bedeutet allgemein die Fähigkeit sich ständig zu ändern oder zu transformieren. In diesem Buch bezieht sich die Plasticity auf die Fähigkeit von Stammzellen zu anderen Typen von Stammzellen zu werd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Polysacharide: Komplex aus Carbohydraten (komplexer Zucker) bestehende aus vielen Monosachariden (einfacher Zucker). Es sind große Moleküle, die für gewöhnlich Zellulose, Stärke und Glycogen enthalten. Viele auf Pflanzen basierende Polysacharide haben gezeigt, dass sie Gesundheits-Eigenschaften haben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mi-permeable Membrane: Eine Membrane, die bestimmten Molekülen oder Ionen den Durchgang gestattet und gleichzeitig den Durchgang anderer Moleküle oder Ionen blockiert.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enescence: Senilität bezieht sich auf den biol. Prozess eines Organismus der ein fortgeschrittenes Alter erreicht. Auf eine Zelle bezogen, bedeutet es den Verlust der Fähigkeit zur Teilung. </w:t>
      </w:r>
    </w:p>
    <w:p>
      <w:pPr>
        <w:pStyle w:val="Normal"/>
        <w:numPr>
          <w:ilvl w:val="0"/>
          <w:numId w:val="3"/>
        </w:numPr>
        <w:spacing w:lineRule="auto" w:line="240"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Stromal-Derived-Factor-1: (SDF-1) produziert von verschiedenen Geweben der auf Stammzellen und Lymphozyten einwirkt. </w:t>
      </w:r>
    </w:p>
    <w:p>
      <w:pPr>
        <w:pStyle w:val="Normal"/>
        <w:numPr>
          <w:ilvl w:val="0"/>
          <w:numId w:val="3"/>
        </w:numPr>
        <w:spacing w:lineRule="auto" w:line="240" w:before="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 xml:space="preserve">Teratoma: Ein eingekapselter Tumor der verschiedene Gewebe-oder Organ-Komponenten enthält. Kann z. B. Hirn, Schilddrüse, Leber, oder Lungen-Gewebe, sogar Haare, Zähne und Knochen enthalten. Zeitweise mehr komplexe Organe wie Augapfel, Torso oder Hand.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Referenzliste – siehe auch Wikipedia</w:t>
      </w:r>
    </w:p>
    <w:p>
      <w:pPr>
        <w:pStyle w:val="Normal"/>
        <w:spacing w:lineRule="auto" w:line="240" w:before="280" w:after="280"/>
        <w:rPr/>
      </w:pPr>
      <w:r>
        <w:rPr>
          <w:rFonts w:eastAsia="Times New Roman" w:cs="Arial" w:ascii="Arial" w:hAnsi="Arial"/>
          <w:color w:val="000000"/>
          <w:sz w:val="14"/>
          <w:szCs w:val="14"/>
          <w:lang w:val="en-US" w:eastAsia="de-DE"/>
        </w:rPr>
        <w:t>•</w:t>
      </w:r>
      <w:r>
        <w:rPr>
          <w:rFonts w:eastAsia="Arial" w:cs="Arial" w:ascii="Arial" w:hAnsi="Arial"/>
          <w:color w:val="000000"/>
          <w:sz w:val="14"/>
          <w:szCs w:val="14"/>
          <w:lang w:val="en-US" w:eastAsia="de-DE"/>
        </w:rPr>
        <w:t xml:space="preserve"> </w:t>
      </w:r>
      <w:r>
        <w:rPr>
          <w:rFonts w:eastAsia="Times New Roman" w:cs="Arial" w:ascii="Arial" w:hAnsi="Arial"/>
          <w:color w:val="000000"/>
          <w:sz w:val="14"/>
          <w:szCs w:val="14"/>
          <w:lang w:val="en-US" w:eastAsia="de-DE"/>
        </w:rPr>
        <w:t xml:space="preserve">A Woodbury D, Schwarz EJ , 2000, Human Bone Marrow Stromal Cells Differentiate into Neurons. </w:t>
        <w:br/>
        <w:t xml:space="preserve">• B Sanchez-Ramos JR, 2002, Neural Cells. </w:t>
        <w:br/>
        <w:t xml:space="preserve">• C Jang YY, Collector Ml, 2004, Stem cells convert into liver cells within days without fusion. </w:t>
        <w:br/>
        <w:t xml:space="preserve">• D Schwartz RE, 2002, Multipotent adult progenitor cells from bone marrow differentiate into functional hepatocyte-like cells. </w:t>
        <w:br/>
        <w:t xml:space="preserve">• E Amoh, Y. , Li, L, 2008, Hair follicle stem cells promote repair of spinal cord injury and walking function recovery. </w:t>
        <w:br/>
        <w:t xml:space="preserve">• F Goh ELK, Ma D, 2003, Adult Neural Stem Cells and Repair of Adult Central Nervous System. </w:t>
        <w:br/>
        <w:t xml:space="preserve">• G Efrat S. Insulin-producing cells from stem cells for cell replacement therapy of type 1 diabetes, 2004. </w:t>
        <w:br/>
        <w:t xml:space="preserve">• H Kicic A, Shen WY, rat eye, 2003. </w:t>
        <w:br/>
        <w:t xml:space="preserve">• I Orlic D. , Kajstura J. , Infarcted myocardium, 2001. </w:t>
        <w:br/>
        <w:t xml:space="preserve">• J Togel F, 2007, Adult Bone Marrow-derived Stem Cells for Organ Regeneration and Repair. </w:t>
        <w:br/>
        <w:t xml:space="preserve">• K Bianco P, 2001, Bone Marrow Stromal Stem Cells, Potential applications. </w:t>
        <w:br/>
        <w:t xml:space="preserve">• I WangX, Foster M, 2003, Liver repopulating capacity of murine oval cells. </w:t>
        <w:br/>
        <w:t xml:space="preserve">• M Barker N, van de Wetering M, 2008, The intestinal stem cell. </w:t>
        <w:br/>
        <w:t xml:space="preserve">• N Kuang S, Gillespie MA, 2008, Muscle Satellite cell self-renewal. </w:t>
        <w:br/>
        <w:t xml:space="preserve">• O Revishcin AV, Korochkin LI, 2008, Neural stem cells, brain. </w:t>
        <w:br/>
        <w:t xml:space="preserve">• P Burke ZD, Thowfeequ S, 2007, adult pancreas and liver. </w:t>
        <w:br/>
        <w:t xml:space="preserve">• Q Diaz-Flores L. Jr. , Madrid JF, 2006, cell location. </w:t>
        <w:br/>
        <w:t xml:space="preserve">• R Abedi M, Greer DA, 2004, skeletal muscle. </w:t>
        <w:br/>
        <w:t xml:space="preserve">• S Fraser JK, Schreiber RE, adult stem cell therapy for the heart. </w:t>
        <w:br/>
        <w:t>• T Asahara T, Masuda H, Bone Marrow Origin for Neovascularization</w:t>
        <w:br/>
        <w:t xml:space="preserve">• U Krause DS, 2001, Multi-organ, multi-lineage engraftment by a single bone marrow-derived stem cell. </w:t>
        <w:br/>
        <w:t xml:space="preserve">• V Branski LK, 2008, wound healing. </w:t>
        <w:br/>
        <w:t xml:space="preserve">• W Dezawa M, 2005, Bone marrow stromal cells for neuro-degenerative, neurotraumatic and muscle degenerative disease. </w:t>
        <w:br/>
        <w:t xml:space="preserve">• X Rando TA, 2007, Reconstruction. </w:t>
        <w:br/>
        <w:t xml:space="preserve">• Y Jensen GS, Drapeau C. , 2002, Bone marrow stem cells for treatment various degenerative diseases. </w:t>
        <w:br/>
        <w:t xml:space="preserve">• Z Leone AM, 2006, Mobilization after acute myocardial infarction. </w:t>
        <w:br/>
        <w:t xml:space="preserve">• aa Abbott JD, 2004, Stem cell recruitment to the heart after myocardial infarction. </w:t>
        <w:br/>
        <w:t xml:space="preserve">• ab Peled A, Brabovsky V, 1999, Vascular. </w:t>
        <w:br/>
        <w:t xml:space="preserve">• ac Vandervelde S. , van Luyn MJ, 2005, Infarcted myocardium. </w:t>
        <w:br/>
        <w:t xml:space="preserve">• ad Tomoda H, Aoki N. , 2003, acute myocardial infarction. </w:t>
        <w:br/>
        <w:t xml:space="preserve">• ae Werner N. , Kosiol S, 2005, cardiovascular outcomes. </w:t>
        <w:br/>
        <w:t xml:space="preserve">• af Pugh N and Pasco DS, 2001, Aphanizomenon flos-aquae (AFA). </w:t>
        <w:br/>
        <w:t xml:space="preserve">• ag Jensen Gs, Ginsberg Dl, 2000, AFA effects circulation and function immune cells. </w:t>
        <w:br/>
        <w:t xml:space="preserve">• ah Hart A, Zaske LA, 2007, Natural Killer Cell Activation and Modulation from AFA </w:t>
        <w:br/>
        <w:t xml:space="preserve">• ai Benedetti S, Benvenuti F, 2004, Antioxidant properties of extract from Aphanizomenon flow-aquae. </w:t>
        <w:br/>
        <w:t xml:space="preserve">• aj Reddy CM, Bhat VB, 2000, Selective inhibition from Spirulina platensis. </w:t>
        <w:br/>
        <w:t xml:space="preserve">• ak Romay C, Ledon N, 1999, Phycocyanin extract reduces leukotriene, ear inflammation test. </w:t>
        <w:br/>
        <w:t xml:space="preserve">• al Sandier M, Ruthven CR, depressive illness. </w:t>
        <w:br/>
        <w:t xml:space="preserve">• am Baker etal. , 1991, attention-deficit disorder. </w:t>
        <w:br/>
        <w:t xml:space="preserve">• an Frenette PS and Weiss L. , 2000, progenitor cell mobilization. </w:t>
        <w:br/>
        <w:t xml:space="preserve">• ao Cottier-Fox MH, Lapidot T, 2003, Stem cell mobilization. </w:t>
        <w:br/>
        <w:t xml:space="preserve">• ap Jensen GS, Hart AN, Zaske LAM, Drapeau C. , 2007, Mobilization of human stem cells in vivo by consumption of an extract from Aphanizomenon flos </w:t>
        <w:br/>
        <w:t xml:space="preserve">• aquae. Cardiovascular Revascularization Medicine. </w:t>
        <w:br/>
        <w:t xml:space="preserve">• aq Zhao M, Momma S, 2003, neurogenesis. </w:t>
        <w:br/>
        <w:t xml:space="preserve">• ar Carreras E, Saiz A, 2003, multiple sclerosis. </w:t>
        <w:br/>
        <w:t xml:space="preserve">• as Ferrari G, Cusella-DeAngelis G, 1998, Muscle regeneration. </w:t>
        <w:br/>
        <w:t xml:space="preserve">• at Tomita M, Adachi Y, 2002, retinal cells. </w:t>
        <w:br/>
        <w:t xml:space="preserve">• au Kawada J, Takizawa S, 2006, neuronal cells. </w:t>
        <w:br/>
        <w:t xml:space="preserve">• av Ince H, Petzsch M, 2005, stem cell liberation in acute myocardial infarction. </w:t>
        <w:br/>
        <w:t xml:space="preserve">• aw Orlic D, Hill JM, 2002, myocardial regeneration. </w:t>
        <w:br/>
        <w:t xml:space="preserve">• ax Orlic D, Kajstura, 2001, Mobilized bone marrow cells repair the infracted heart, improve function and survival. </w:t>
        <w:br/>
        <w:t xml:space="preserve">• ay Kollet O, Shivtiel S, 2003, stem cell recruitment to liver. </w:t>
        <w:br/>
        <w:t xml:space="preserve">• az Sun Y, Chen L, 2007, Bone marrow-derived stem cells from diabetic patients. </w:t>
        <w:br/>
        <w:t xml:space="preserve">• ba anus A, Holtz GG, 2003, pancreatic endocrine cells from bone marrow. </w:t>
        <w:br/>
        <w:t xml:space="preserve">• bb Lee RH, Seo MJH, 2006, Multipotent stomal cells from human marrow home to promote repair of pancreatic islets and renel glomeruli in diabetic. </w:t>
        <w:br/>
        <w:t xml:space="preserve">• be Herrera MB, Bussolati B, 2004, Stem cells contritute to renal repair of acute tubular epithelial injury. </w:t>
        <w:br/>
        <w:t xml:space="preserve">• bd Iwasaki M, Adachi Y, 2005, Mobilization of bone marrow cells rescues mice from induced renal failure. </w:t>
        <w:br/>
        <w:t xml:space="preserve">• be Roijas M, Xu J, 2005, Bone marrow-derived stem cells in repair of injured lung. </w:t>
        <w:br/>
        <w:t xml:space="preserve">• bf Yamada M, Kubo H, 2004, Bone marrow-derived progenitors cells for lung repair. </w:t>
        <w:br/>
        <w:t xml:space="preserve">• bg Mansilla E, Marin GH, 2006, Bone marrow stem cells circulate in large amounts under the influence of acute large skin damage: evidence of use in regenerative medicine. </w:t>
        <w:br/>
        <w:t xml:space="preserve">• bh Borue X, Lee S, 2004, wound healing. </w:t>
        <w:br/>
        <w:t xml:space="preserve">• bi Bozlar M, Asian B, 2005, Fracture Healing. </w:t>
        <w:br/>
      </w:r>
      <w:r>
        <w:rPr>
          <w:rFonts w:eastAsia="Times New Roman" w:cs="Arial" w:ascii="Arial" w:hAnsi="Arial"/>
          <w:color w:val="000000"/>
          <w:sz w:val="14"/>
          <w:szCs w:val="14"/>
          <w:lang w:eastAsia="de-DE"/>
        </w:rPr>
        <w:t xml:space="preserve">• bj Burt Rk, Oyama Y, 2004, rheumatoid arthritis. </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Christian Drapeau MSc; ISBN 978-0-9822583-2-3 * Continental Shelf Publishing</w:t>
        <w:br/>
        <w:t>Deutsche Bearbeitung Claus Hipp</w:t>
      </w:r>
    </w:p>
    <w:p>
      <w:pPr>
        <w:pStyle w:val="Normal"/>
        <w:spacing w:lineRule="auto" w:line="240" w:before="280" w:after="28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t>Diese Übersetzung ist vorrangig eine Arbeitsübersetzungen und kann entsprechend noch größere Lücken oder Fehler enthalten.</w:t>
        <w:br/>
        <w:t>Fals dies der Fall ist, bitten wir um eine kurze Benachrichtigung damit dies korregiert werden kann.</w:t>
      </w:r>
    </w:p>
    <w:p>
      <w:pPr>
        <w:pStyle w:val="Normal"/>
        <w:spacing w:lineRule="auto" w:line="240" w:before="280" w:after="280"/>
        <w:rPr>
          <w:rFonts w:ascii="Arial" w:hAnsi="Arial" w:eastAsia="Times New Roman" w:cs="Arial"/>
          <w:color w:val="000000"/>
          <w:sz w:val="14"/>
          <w:szCs w:val="14"/>
          <w:lang w:eastAsia="de-DE"/>
        </w:rPr>
      </w:pPr>
      <w:hyperlink r:id="rId14" w:tgtFrame="_blank">
        <w:r>
          <w:rPr>
            <w:rStyle w:val="InternetLink"/>
            <w:rFonts w:eastAsia="Times New Roman" w:cs="Arial" w:ascii="Arial" w:hAnsi="Arial"/>
            <w:b/>
            <w:bCs/>
            <w:color w:val="336633"/>
            <w:sz w:val="14"/>
            <w:u w:val="single"/>
            <w:lang w:eastAsia="de-DE"/>
          </w:rPr>
          <w:t>Diesen Text The_StemCell_Theory_of_Renewal-Deutsch.pdf herunterladen</w:t>
        </w:r>
      </w:hyperlink>
    </w:p>
    <w:p>
      <w:pPr>
        <w:pStyle w:val="Normal"/>
        <w:spacing w:before="0" w:after="200"/>
        <w:rPr>
          <w:rFonts w:ascii="Arial" w:hAnsi="Arial" w:eastAsia="Times New Roman" w:cs="Arial"/>
          <w:color w:val="000000"/>
          <w:sz w:val="14"/>
          <w:szCs w:val="14"/>
          <w:lang w:eastAsia="de-DE"/>
        </w:rPr>
      </w:pPr>
      <w:r>
        <w:rPr>
          <w:rFonts w:eastAsia="Times New Roman" w:cs="Arial" w:ascii="Arial" w:hAnsi="Arial"/>
          <w:color w:val="000000"/>
          <w:sz w:val="14"/>
          <w:szCs w:val="1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Textfett1">
    <w:name w:val="text-fett1"/>
    <w:basedOn w:val="AbsatzStandardschriftart"/>
    <w:qFormat/>
    <w:rPr>
      <w:rFonts w:ascii="Arial" w:hAnsi="Arial" w:cs="Arial"/>
      <w:b/>
      <w:bCs/>
      <w:i w:val="false"/>
      <w:iCs w:val="false"/>
      <w:caps w:val="false"/>
      <w:smallCaps w:val="false"/>
      <w:color w:val="000000"/>
      <w:sz w:val="17"/>
      <w:szCs w:val="17"/>
    </w:rPr>
  </w:style>
  <w:style w:type="character" w:styleId="Textnormal1">
    <w:name w:val="text-normal1"/>
    <w:basedOn w:val="AbsatzStandardschriftart"/>
    <w:qFormat/>
    <w:rPr>
      <w:rFonts w:ascii="Arial" w:hAnsi="Arial" w:cs="Arial"/>
      <w:b w:val="false"/>
      <w:bCs w:val="false"/>
      <w:i w:val="false"/>
      <w:iCs w:val="false"/>
      <w:caps w:val="false"/>
      <w:smallCaps w:val="false"/>
      <w:color w:val="000000"/>
      <w:sz w:val="14"/>
      <w:szCs w:val="14"/>
    </w:rPr>
  </w:style>
  <w:style w:type="character" w:styleId="Emphasis">
    <w:name w:val="Emphasis"/>
    <w:basedOn w:val="AbsatzStandardschriftart"/>
    <w:qFormat/>
    <w:rPr>
      <w:i/>
      <w:iCs/>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eberschrift">
    <w:name w:val="ueberschrift"/>
    <w:basedOn w:val="Normal"/>
    <w:qFormat/>
    <w:pPr>
      <w:spacing w:lineRule="auto" w:line="240" w:before="280" w:after="280"/>
    </w:pPr>
    <w:rPr>
      <w:rFonts w:ascii="Arial" w:hAnsi="Arial" w:eastAsia="Times New Roman" w:cs="Arial"/>
      <w:b/>
      <w:bCs/>
      <w:color w:val="336633"/>
    </w:rPr>
  </w:style>
  <w:style w:type="paragraph" w:styleId="Textnormal">
    <w:name w:val="text-normal"/>
    <w:basedOn w:val="Normal"/>
    <w:qFormat/>
    <w:pPr>
      <w:spacing w:lineRule="auto" w:line="240" w:before="280" w:after="280"/>
    </w:pPr>
    <w:rPr>
      <w:rFonts w:ascii="Arial" w:hAnsi="Arial" w:eastAsia="Times New Roman" w:cs="Arial"/>
      <w:color w:val="000000"/>
      <w:sz w:val="14"/>
      <w:szCs w:val="1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stemcell-team.biz/login/theorie_der_erneuerung/The_StemCell_Theory_of_Renewal-Deutsch.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06:00Z</dcterms:created>
  <dc:creator>Valued eMachines Customer</dc:creator>
  <dc:description/>
  <cp:keywords/>
  <dc:language>en-US</dc:language>
  <cp:lastModifiedBy>enerprax</cp:lastModifiedBy>
  <dcterms:modified xsi:type="dcterms:W3CDTF">2010-08-11T03:06:00Z</dcterms:modified>
  <cp:revision>2</cp:revision>
  <dc:subject/>
  <dc:title>Übersicht</dc:title>
</cp:coreProperties>
</file>