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Sonja N.</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Stammzellen ( Stemtech - Stem Enhance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Mein Name ist Sonja N.</w:t>
              <w:br/>
              <w:br/>
              <w:t>Mein Problem ist, dass ich Coxx Arthrose ( Hüftleiden ) habe.</w:t>
              <w:br/>
              <w:br/>
              <w:t>Ich habe mit der Einnahme von den Stammzellen vor 3 Wochen begonnen.</w:t>
              <w:br/>
              <w:t>Schon nach dem 4. Tag habe ich eine wesentliche Verbesserung verspürt.</w:t>
              <w:br/>
              <w:t>Ich kann mich viel besser bewegen und das mit weniger Schmerzen.</w:t>
              <w:br/>
              <w:br/>
              <w:t>Ich kann nur sagen, dass ich jedem das Produkt wärmstens empfehlen kann.</w:t>
              <w:br/>
              <w:t>Ich werde sehen was sich in den nächsten Wochen und Monaten noch tut.</w:t>
              <w:br/>
              <w:br/>
              <w:t>Grüße aus NÖ</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Oberthaler Silvia</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Erleichterung beim Atmen</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Ich hatte vor zwei Jahren einen Wirbelbruch (doppelten Deckplattenbruch) und dabei hatte man bei mir hochgradige Osteoporose festgestellt.</w:t>
              <w:br/>
              <w:t>Zu dem bin ich auch noch schwerer Asthmatiker und brauche daher sehr viele Medikamente.</w:t>
              <w:br/>
              <w:br/>
              <w:t>Mein Mann hat mit sehr vielen Leuten gesprochen, wegen meiner Krankheit. Auch ich habe sehr viele viel versprechende Dinge ausprobiert, aber alles hat versagt. Ich bekam in den letzten zwei Jahren 300 Infusionen und darüber hinaus unzählige Spritzen und Tabletten. Chemie über Chemie. Dazu Physiotherapie, Stromtherapie unzählige Schmerztherapien alle diese Behandlungen brachten keine wirkliche Linderung. Ich war am Arbeitsmarkt nicht mehr vermittelbar und die Pension wurde mir trotz 60%er Invalidität abgelehnt.</w:t>
              <w:br/>
              <w:br/>
              <w:t>Endlich hat mein Mann etwas gefunden das mir helfen sollte. Ich glaube nicht an Wunder doch die Hoffnung stirbt zu letzt.</w:t>
              <w:br/>
              <w:br/>
              <w:t>Mitte Juli brachte mir mein Mann die Stammzellen. Ich begann mit der Einnahme morgens und abends mit je einer Kapsel. Bereits am zweiten Tag spürte ich eine wesentliche Erleichterung beim Atmen.</w:t>
              <w:br/>
              <w:t>Das Sandsack Gefühl auf der Brust war wesentlich besser und richtiges durch Atmen war wieder möglich.</w:t>
              <w:br/>
              <w:t>Nach einer Woche Stammzellen Einnahme konnte ich meinen Haushalt wieder normal erfüllen.</w:t>
              <w:br/>
              <w:t>Nach 10 Tagen ließ ich einen Blutbefund erstellen, der sich gegenüber den letzten zwei Jahren deutlich verbessert hatte.</w:t>
              <w:br/>
              <w:t>Nach nur drei Wochen mit StemEnhance fühle ich mich wieder als vollwertiger Mensch und danke dem Erfinder des Produktes</w:t>
              <w:br/>
              <w:br/>
              <w:t>Ich bin von diesem Produkt so begeistert das ich es Jedem nur empfehlen kann und so wie ich es, zu meinem Beruf macht.</w:t>
              <w:br/>
              <w:br/>
              <w:t>Mit Lieben Grüßen</w:t>
              <w:br/>
              <w:t>Silvia</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Undine</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Herpes</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Von Kindheit an, plagte mich fast alljährlich ein Herpes in den unterschiedlichsten Formen. Mal mit Blasen an den Lippen, mal mit krippeln, mal ohne, von jetzt auf dann einfach da, ohne das ich wußte warum, wieso, weshalb.</w:t>
              <w:br/>
              <w:br/>
              <w:t>Seit dem Tod von meinem Sohn 2001 bekam ich immer im Juli/August so schlimmen Herpes, was sich zur Gürtelrose im Gesicht ausgebreitete und ich mich kaum noch unter die Menschen getraute. In Abständen zog sich das jedesmal hin bis ins neue Jahr.</w:t>
              <w:br/>
              <w:br/>
              <w:t>Dieses Jahr ist es nun so, das ich seit Mai das Algen-Konzentrat nehme, früh und abends 1 Kapsel und mir jetzt erst aufgefallen ist, das ich bis jetzt noch keinen Herpes oder Ähnliches bekommen habe. Was mich sehr freut.</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MRS</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Venenprobleme</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70 Jahre alt bin ich, männlich.</w:t>
              <w:br/>
              <w:t>Ich hatte an beiden Knöcheln "Besenreißer". Nach etwa 2 Wochen Einnahme von StemTech-Kapseln (4 bis 6 Kapseln pro Tag) waren diese nicht mehr sichtbar!</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MRS</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Blutbild Diabetes Alters-Zucker Cholesterin Prostata</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70 Jahre alt bin ich, männlich.</w:t>
              <w:br/>
              <w:t>Ich hatte schon immer hohe Cholesterin-Werte; hinzu kam noch Alters-Diabetes und Prostata-Problematik.</w:t>
              <w:br/>
              <w:t>Nach ca. 4 wöchige Einnahme von StemTech-Kapseln (4 bis 6 Stück / Tag)war das Blutbild völlig im normalen Bereich, kein Alters-Zucker mehr und die Prostata reduzierte sich auf die Normalgröße!!</w:t>
              <w:br/>
              <w:t>Natürlich nehme ich diese Kapseln weiter (aber nur 3 bis 4 am Tag).</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Josef</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Meine Erfahrung mit Algen-Konzentrat</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Meine eigene Erfahrung mit einem einmaligen Algenkonzentrat:</w:t>
              <w:br/>
              <w:t xml:space="preserve">Mein Name ist Josef, geb. am 01.04.1940 also bin ich 69 und werde bald 70 J. jung, mein Lebensweg verlief bis im Mai 2008 Optimal was meine Gesundheit betrifft, doch auf einmal ging es mir ziemlich mies, wenn ich das mal so nennen darf, ich suchte meinen Arzt auf der stellte per Ultraschall fest Gallensteine, Gallenblasenentzündung, also sofort ab zur Notoperation da kam auch noch Bauchhöhlenentzündung dazu, nach der OP kam dann Intensivstation fast 3 Wochen, als ich dann nach 7 Wochen Entlassen werden sollte wurde beim Röntgen auch noch gleich festgestellt dass ich auch noch Tumore im linken Lungenflügel habe mit Metastasen Streuung, die Diagnose war für mich natürlich mehr als niederschmetternd, Krebs im 4. Stadium, also ab nach Heidelberg in die Thoraxklinik, da wurden mir im Januar und Februar 2009 bei einer OP. dann die Lungentumore entfernt und auch 75 % des linken Lungenflügels, nachdem machte ich gleich eine Chemotherapie durch, nach jedem Zyklus ging es mir schlechter, ich war mir nicht sicher, auch die die Ärzte nicht ob ich noch mal auf die Beine komme, denn ich war auch Abhängig von Personen die mich Pflegten, selbst mit Gehhilfen war es mir nicht möglich mehr als 2 – 3 Schritte zu gehen, ich suchte trotzdem nach Alternativen um meinen Körper wieder in Form zu bringen, habe dann auch Alternativen gefunden die mir halfen die letzten Chemozyklen zu überstehen, doch ich gab da noch nicht auf weiter nach anderen Alternativen zu suchen, auch ein ganzes Team mit dem ich zusammenarbeitete half mir bei der Suche nach freien Alternativen, eines Tages rief mich eine Bekannte an mit der ich des Öfteren mal Telefoniere, sie hatte von meinem Tiefschlag gehört und für sich auch schon positive Erfahrungen mit Stemtech Algenkonzentrat gemacht und mich so sicher gerettet, sie erklärte mir dann auch des Stammzellen-Multiplikator Prinzip und ich möchte auch hier allen die mir dabei Beistand geleistet haben aus der tiefe meines Wesens von ganzem Herzen Danken, denn seit ich dieses Algenkonzentrat täglich als Nahrung nach Plan regelmäßig einnehme, geht es bei mir Täglich wieder aufwärts. Iich konnte mich nach 3 Wochen wieder selbst versorgen meine Körperpflege und tägliche Arbeit selbst machen und ich konnte alle Schmerzmittel die ich seit Monaten jeden Tag nehmen musste bis hin zu starken Morvinen um wenigstens etwas oder einigermaßen Schmerzenfrei zu sein, ja die konnte ich schon nach zwei Wochen um 90 % reduzieren. </w:t>
              <w:br/>
              <w:t xml:space="preserve">Zusammenfassend: Als ich nach den OPs. aus der Klinik entlassen wurde, hat man mir auch 80 % Behinderung bestätigt, großzügig einen Rollstuhl, Gehhilfen und Atmungsgerät mit einer Palette Schmerzmittel verschrieben, das war es dann, zur Chemotherapie musste ich immer den Krankentransport in Anspruch nehmen und auch immer eine Begleitperson bei mir haben, ein Rollstuhl und Sauerstoff Atemgerät war Pflicht, das nennt man dann wohl einen Pflegefall, der doch schon sehr stark nach Erde riecht! Doch dann kam meine erste Bestellung von Stemtech und ich startete gleich mit drei x einer Kapsel Algenkonzentrat am Tag, dann nach Plan weiter und trank jeden Tag mindestens 2 Liter gutes klares aktives Wasser und es ging mir von Tag zu Tag besser, ich konnte nach ca. 4 Wochen wieder ohne Rollstuhl und Gehhilfen aufstehen gehen und mich auch mal wieder ein paar Schritte an der frische Luft bewegen, kann jetzt auch wieder körperlich etwas arbeiten, kann jetzt nach 3 Monaten, jeden Tag meinen Waldspaziergang machen 4 – 6 Km ohne Gehhilfen und Aufsichtsperson, ja auch mit meinen Enkelkindern zum Spielplatz, Radfahren, Schwimmen oder Hausaufgaben machen, ja was mich besonders freut, ich kann wieder ganz klar Denken und mein Leben selbst gestalten. </w:t>
              <w:br/>
              <w:t xml:space="preserve">Diese schnelle Regenerierung verdanke ich dem einmaligen Produkt Stemtech, dabei sind seit ich die erste Kapsel eingenommen habe erst einmal 3 Monate vergangen, ich selbst frage mich welchen tatsächlichen Wert hat dieses Produkt und welche Werte kann es für die ganze Menschheit in der Zukunft schaffen, diese Werte kann man mit allem Geld der Welt nicht aufwiegen. Mir persönlich hat Stemtech ganz neue Perspektiven eröffnet und ein neues Leben geschenkt, das ich mit jedem Atemzug genieße, auch wenn mich bereits irgendwelche Lobbys wegen meiner ehrlichen Aussage per Abmahnung angreifen. </w:t>
              <w:br/>
              <w:t xml:space="preserve">Nach der letzten CT und gesamt Untersuchung Ende August 2009, wurde mir von den Ärzten eine Verbesserung von ca. 60-80 % bestätigt, die bereits gesichteten und im Körper gestreuten Metastasen sind nicht mehr zu finden, keine neuen gewachsen, meine Blutwerte die Sauerstoffaufnahme und die Sättigung mit 98 % als sehr gut bestätigt, das fühle ich aber auch selbst an meiner eigenen Gesamtkonstellation, darum werde ich dieses einmalige Algenkonzentrat Produkt, diesen Energie-Multiplikator selbst jeden Tag für mich weiter nehmen und nutzen, auch wenn die Ärzte der Meinung sind, dass ich noch eine Chemo Behandlung brauche um ganz sicher zu sein, ich habe aber eine weite Chemotherapie abgelehnt. denn die letzten hätten mich fast umgebracht. Nur ich selbst weiß und fühle es was mir gut bekommt, Stemtech hat mir ein neues Leben beschert ich werde auch jedem der mich danach fragt das sagen und erklären, dieses Produkt jedem empfehlen es zur Vorbeugung immer als Nahrung zusätzlich zu nehmen bevor er merkt, dass er schon beim Petrus auf der Schippe sitzt, denn dass selbst Vorbeugen ist besser als sich irgendwann auf einem OP-Tisch zerschneiden oder zerreisen zu lassen, um danach nur noch als halber Mensch oder noch weniger zu sein und so ganz abhängig sein Leben zu befristen. Inzwischen habe ich natürlich auch viel über die wahren Werte und Funktion von Stammzellen im Menschlichen Zellsystem nachgelesen, für meinen Teil auch nur Positives gelesen und gelernt, jeder Mensch sollte dieses Produkt kennenlernen und nutzen, für ein gutes, gesundes, harmonisches, langes freudvolles und reiches Leben. </w:t>
              <w:br/>
              <w:t xml:space="preserve">Dank auch all den Forschern und Technikern die es durch ihr wirken immer wieder schaffen neue Technologien und Geräte zu Entwickeln um der Menschheit zu helfen besser zu Leben. </w:t>
              <w:br/>
              <w:t>Meine große Anerkennung und vielen Dank möchte ich den Menschen sagen, die sich Jahre mit der Erforschung und der Zusammenstellung der Rezeptur für dieses Nahrungsmittel eingebracht haben und es allen Menschen frei zur Verfügung stellen, Dank auch denen die mir den Weg zu diesem einmaligen Produkt geebnet haben, mein Glückwunsch auch den Menschen die sich trotz aller Unterdrückung durch bestimmte Lobbys, still und aktiv ihr Leben, ihre Selbstbestimmung und ihre Gesundheit mit Stemtech Produkten selbst erhalten.</w:t>
              <w:br/>
              <w:t>Mein Persönlicher Wunsch wäre, dass sich alle Wissenschaftler, Forscher, Techniker, Mediziner, Naturkundler und Anwender eines Tages zusammen an einen Tisch setzen, um dann für alle Menschen und alles Leben das Allerbeste zu machen, ohne Habgier und jede Form von Unterdrückung, zum Wohle der ganzen Evolution.</w:t>
              <w:br/>
              <w:t xml:space="preserve">Lg. Ffm. 17. Sept. 2009 Josef. </w:t>
              <w:br/>
              <w:t xml:space="preserve">http://europower1.stemtechbiz.de </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Jürgen Stamme</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Augen - Gelenke - Wirbelsäule</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Bericht einer Kundin:</w:t>
              <w:br/>
              <w:t>Gesundheitliche Verbesserung durch die Einnahme von STEMTech - Algen-Konzentrat</w:t>
              <w:br/>
              <w:br/>
              <w:t>Wbl., 56 Jahre, chronische Schmerzpatientin seit über 20 Jahren, starke Augenprobleme, Raucherin, keine Medikamente oder Nahrungsergänzungspräparate</w:t>
              <w:br/>
              <w:br/>
              <w:t>Beginn Einnahme: 06.08.2009</w:t>
              <w:br/>
              <w:br/>
              <w:t>1. Woche - 2 x 2 Dragees</w:t>
              <w:br/>
              <w:t>2. Woche - 1 + 1 Dragees</w:t>
              <w:br/>
              <w:t>3. Woche - 1 + 1 Dragees</w:t>
              <w:br/>
              <w:t>4. Woche - 1x tgl. Dragee</w:t>
              <w:br/>
              <w:t>5. Woche und fortlaufend – 1x tgl. Dragee</w:t>
              <w:br/>
              <w:br/>
              <w:t>Gesundheitlicher Stand am 23.09.2009</w:t>
              <w:br/>
              <w:br/>
              <w:t xml:space="preserve">Augen: </w:t>
              <w:br/>
              <w:t>o für bestimmte Tätigkeiten keine Lesebrille mehr nötig</w:t>
              <w:br/>
              <w:t>o Fernsichtverbesserung</w:t>
              <w:br/>
              <w:t>o kein „Silberblick“ mehr (linkes Auge, nicht zu operieren, mit dem Alter stärker werdend), dadurch auch keine Doppelbilder mehr</w:t>
              <w:br/>
              <w:t>Gelenke :</w:t>
              <w:br/>
              <w:t>o Kniegelenke schmerzfrei und voll beweglich</w:t>
              <w:br/>
              <w:t>o Großzehen schmerzfrei</w:t>
              <w:br/>
              <w:t>o Daumen – fast – schmerzfrei und nahezu voll beweglich</w:t>
              <w:br/>
              <w:br/>
              <w:t>Wirbelsäule:</w:t>
              <w:br/>
              <w:t>o sowohl im „Ruhezustand“ als auch bei Bewegung nahezu schmerzfrei</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Undine E.</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Herpes</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Von Kindheit an, hatte ich immer wieder mal Herpes im Gesicht um den Mund.</w:t>
              <w:br/>
              <w:t>Seit dem Tod meines Sohnes konnte ich jedes Jahr im Sommer Herpes verzeichnen.</w:t>
              <w:br/>
              <w:t>Mein Unterbewußtsein sorgte Jahr für Jahr dafür, das ich Juli / August um den Mund herum anfing zublühen. Vor 2 Jahren hatte ich sogar eine Gürtelrose im Gesicht.</w:t>
              <w:br/>
              <w:br/>
              <w:t>Traute mich manchmal schon nicht mehr auf die Straße.</w:t>
              <w:br/>
              <w:t>Seit Mai 2009 nehme ich nun jeden Tag morgends und abends 1 Kapsel Algen-Konzentrat.</w:t>
              <w:br/>
              <w:br/>
              <w:t>Dieses Jahr habe ich noch kein Herpes im Gesicht bekommen, worüber ich mich sehr freue.</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Iwona Braun</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Kniegelenke, Wasser und Schmerzen</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eit ein paar Jahren habe ich große Probleme mit den Kniegelenken. Nach der letzten Untersuchung hat sich mein Arzt gewundert, dass ich wieder normal laufen kann, obwohl ich mich nicht zu der dringend empfohlenen Operation entscheiden konnte. </w:t>
              <w:br/>
              <w:t>Ich benötigte immer einen elastischen Verband wenn ich meine Knie "fühlte". Wenn ich das nicht sofort tat, dann hatte ich am nächsten Tag Wasser im Knie. Das musste ausgepumpt werden unter großen Schmerzen (einfach ein Horror!) Besonders schlimm war es immer, wenn ich lange stehe musste, so z.B. vor den Feiertagen, wo ich als „Mama“ viel in der Küche zu tun hatte.</w:t>
              <w:br/>
              <w:br/>
              <w:t>Ich hatte auf Empfehlung ALGEN-Konzentrat kennengelernt und erst 10 Tage davon gegessen…</w:t>
              <w:br/>
              <w:br/>
              <w:t xml:space="preserve">…. und war jetzt ich mit meinen Sohn im Bamberg. Wir sind dort 5 Stunden durch die Stadt gelaufen (mit zwei kleinen Pausen), auf Straßen mit Pflastersteinen bergauf, bergab.. mit normalen Schuhen…! Ich hatte für den nächsten Tag das Schlimmste erwartet… </w:t>
              <w:br/>
              <w:t xml:space="preserve">aber es war nichts *kein Wasser, keine Schmerzen!!!!!!* </w:t>
              <w:br/>
              <w:br/>
              <w:t>Ich nehme die Kapseln weiter und nach weiteren 3 Pack. plane ich eine Untersuchung mit Röntgenaufnahmen. Ich bin schon gespannt, was ich dort zu sehen bekomme…. und auf die Reaktion meines Herr Doktor, der mich operieren wollte</w:t>
              <w:br/>
              <w:br/>
              <w:t>Wenn die Verbesserung wirklich durch Röntgen nachgewiesen werden wird, stelle die Aufnahmen gerne unserem Team zur Verfügung</w:t>
              <w:br/>
              <w:br/>
              <w:t xml:space="preserve">Beste „dankbare“ Grüße an meine Empfehlungsgeber, auch ich werden ALGEN-Konzentrat vielen Menschen weiterempfehlen </w:t>
              <w:br/>
              <w:br/>
              <w:t>Iwona B.</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dem webmaster bekannt</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Darmkrebs</w:t>
            </w:r>
          </w:p>
          <w:p>
            <w:pPr>
              <w:pStyle w:val="Normal"/>
              <w:spacing w:lineRule="auto" w:line="240" w:before="280" w:after="24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Lieber Claus, liebe Carmen,</w:t>
              <w:br/>
              <w:t>ich möchte Euch heute von dem wunderbarsten Gefühl berichten, das ich je gehabt und Euch zu verdanken habe.</w:t>
              <w:br/>
              <w:t>Wie Ihr wißt, wurde bei mir im Mai 2009 Dickdarm-Krebs im Stadium IV diagnostiziert-mit wenig Hoffnung auf Genesung.</w:t>
              <w:br/>
              <w:t>Im Gegenteil - mein baldiges Ende war abzusehen.</w:t>
              <w:br/>
              <w:t>Ich wußte im Innern meines Herzens, daß ich das "Spiel" so nicht aktzeptieren werde und ich schon eine Lösung finden würde.</w:t>
              <w:br/>
              <w:t>Dennoch hielt ich mich an die ärztlichen Ratschläge, die mir als Erstes eine Chemo</w:t>
              <w:br/>
              <w:t>verpaßten.</w:t>
              <w:br/>
              <w:t>Inzwischen hatte ich mich, mit Eurer Empfehlung, dazu entschlossen, neben den ärztlichen Verordnungen, alle 2 Stunden AFA-Extrakt der Firma STEMTECH zu nehmen.</w:t>
              <w:br/>
              <w:t>Nach der ersten Gabe Chemo (6 Behandlungen a 3 Tage) ging es mir so gut, ich hatte kaum Nebenwirkungen, daß ich alle weiteren 30 Chemos verweigerte, weil die gesamte Tumorlast verschwunden war.</w:t>
              <w:br/>
              <w:t>Seit ich aus der Klinik entlassen worden bin, erfreue ich mich einer ungeheuren Energie und fühle mich wie neugeboren. Ein unglaubliches Gefühl.</w:t>
              <w:br/>
              <w:t>Ich entschloss mich, in einer anderen Klinik einen Chemo-Sensivitäts-Test zu machen.</w:t>
              <w:br/>
              <w:t>Die Überraschung war riesengroß: die Chemo hat mir nicht im Geringsten geholfen, denn der Test ergab, daß die Wirkung weit unter dem Limit war.</w:t>
              <w:br/>
              <w:t>Ich bin mir sicher, daß ich meine Heilung in allererster Linie dem AFA-Extrakt zu verdanken habe, den ich weiterhin nutzen und mit einem Buch public machen werde.</w:t>
              <w:br/>
              <w:t>In großer Dankbarkeit</w:t>
              <w:br/>
              <w:t>grüßt Euch Eure C.</w:t>
              <w:br/>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Heidi Lemke</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gebrochener Zeh</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m 21.08.09 brach ich mir abends einen Zeh, passend 4 Wochen vor dem Urlaub. Zum Glück erfuhr ich ein paar Tage vor meinem Urlaub von einer lieben Freundin, daß es ein Algenkonzentrat gibt, das die Stammzellenbildung unterstützt und dadurch Heilunsprozesse im Körper unterstützt werden können.</w:t>
              <w:br/>
              <w:br/>
              <w:t xml:space="preserve">Ich war neugierig und wollte es sofort ausprobieren. Und tatsächlich: nach 4 - 5 Tagen konnte ich wieder schmerzfrei laufen. Meine Strandspaziergänge waren gesichert. </w:t>
              <w:br/>
              <w:br/>
              <w:t>Und ganz nebenbei sind nach und nach auch meine Schmerzen im Knie verschwunden, die sich besonders beim Treppensteigen stark bemerkbar machten. Ich war noch nie von einem Produkt so begeistert wie von Stemtech Algenkonzentrat - und ich habe schon viel ausprobiert.</w:t>
              <w:br/>
              <w:br/>
              <w:t>Ich habe es schon mehrfach weiterempfohlen, auch mit sehr beachtlichen Ergebnissen.</w:t>
              <w:br/>
              <w:br/>
              <w:t>Murnau, 11.11.09</w:t>
              <w:br/>
              <w:t>Heidi Lemke</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dem Initiator bekannt</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Nach Herzinfarkt und Stent 2005</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Nachdem ich 2005 einen Herzinfarkt hatte, bekam ich am 03.06.2005 einen Stent eingesetzt. Am 09.11.2009 hat man bei mir eine Herzkatheter-Untersuchung vorgenommen. Der Herzkatheterbericht sagt danach aus: "RIVA mit sehr gutem LZ-Ergebnis nach DES-Implant". Wörtlich sagte der Arzt zu mir:"es sieht so aus, als ob der Stent gestern eingesetzt worden wäre. Es ist alles frei in dem Blutgefäß, keinerlei Ablagerungen". Da ich seit Anfang August 2009 das Algen-Konzentrat nehme, gehe ich davon aus, das mir diese Einnahme von Algen-Konzentrat diesen Herzkatheterbericht ermöglichte. Da ich weiterhin an meiner Gesundheit sehr interessiert bin, nehme ich das Algen-Konzentrat weiter und kann es jedem nur empfehlen.</w:t>
              <w:br/>
              <w:t>JS</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Eva Lehmann</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Inneres Gleichgewicht wieder gefunden</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Seit ca. 30 Tagen nehme ich täglich 4 Kapseln.Bis herher konnte ich folgende Veränderungen an meinem Körper feststellen.</w:t>
              <w:br/>
              <w:t>- meine etwas leicht grau melierten Haare nehmen langsam wieder ihre normale Haarfarbe</w:t>
              <w:br/>
              <w:t>an.</w:t>
              <w:br/>
              <w:t>- die Gesichtsfalten nehmen immer mehr ab.</w:t>
              <w:br/>
              <w:t>- ich bin beruflich im Vollzeitjob tätig ( 3-Schichtsystem )und war nach der Arbeit</w:t>
              <w:br/>
              <w:t>stets müde und ausgepowert.Seit der Einnahme verbesserte sich dieser Zustand.</w:t>
              <w:br/>
              <w:t xml:space="preserve">- deutliche Verringerung der Kopfschmerzen die bis zur Migräne führte,besonders nach </w:t>
              <w:br/>
              <w:t>der ersten bzw.zweiten Nachtschicht.</w:t>
              <w:br/>
              <w:t>- keine Muskelschmerzen mehr nach grossen Anstrengungen ( sportliche Betätigung )</w:t>
              <w:br/>
              <w:t>- Wirbelsäulenbeschwerden sich im wesentlichen verringert haben.</w:t>
              <w:br/>
              <w:t>- akute Niesattacken , mit stark verschmupfter laufender Nase , was bis zu einer Stunde</w:t>
              <w:br/>
              <w:t>anhielt,sind mitlerweile vollständig verloren gegangen.</w:t>
              <w:br/>
              <w:t>- Depressive Phasen und grübeln über belanglose Sachen sind in den Hintergrund</w:t>
              <w:br/>
              <w:t>getreten und durch starkes Selbstbewusstsein ersetzt worden.</w:t>
              <w:br/>
              <w:t xml:space="preserve">- Tremor ( zittern in den Händen bei Anstrengung )dieses kommt vom zentralen Nervensystem,was nicht diagnostiziert wurde,hier ist eine deutliche Linderung zu verzeichnen. </w:t>
              <w:br/>
              <w:br/>
              <w:t xml:space="preserve">Bin 53 Jahre und fühle mich top fit ( wie 30 Jahr </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Andrea H.</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MS - Beine - Inkontinenz</w:t>
            </w:r>
          </w:p>
          <w:p>
            <w:pPr>
              <w:pStyle w:val="Normal"/>
              <w:spacing w:lineRule="auto" w:line="240" w:before="280" w:after="24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Liebe Marita!</w:t>
              <w:br/>
              <w:br/>
              <w:br/>
              <w:br/>
              <w:t>Hier einige persönliche Erfahrungen zu den Algenkapseln.</w:t>
              <w:br/>
              <w:br/>
              <w:t>Ich leide an MS (Multiple sklerose). Die Krankheit wurde im Mai 2000 diagnostiziert und der Krankheitsverlauf bei mir ist schleichend. Seit 2008 hat sich die MS ziemlich verschlechtert und zwar in Form von starken, immer wieder kehrenden Schmerzen in den Beinen, speziell entlang der Schienbeine und in den Hüftgelenken. Die Trittsicherheit beim Gehen wurde demnach auch immer zaghafter. Zu allem Übel hat sich die Inkontinenz so sehr verschlechtert, dass ich meinen Tagesablauf danach ausrichten musste wo sind Toiletten gut erreichbar, wie viele sind vorhanden und sind diese auch ebenerdig zu erreichen.</w:t>
              <w:br/>
              <w:br/>
              <w:t>So viel zu ein paar störenden Problemen der MS</w:t>
              <w:br/>
              <w:br/>
              <w:br/>
              <w:br/>
              <w:t>Ich habe Anfang Dezember 2009 mit den Algenkapseln begonnen und innerhalb von zehn Tagen hat sich die Inkontinenz auf ein völlig normales Mass reduziert.</w:t>
              <w:br/>
              <w:br/>
              <w:t>In den nächsten 14 Tagen waren dann 3 Tage dabei an denen die Schmerzen in den Beinen so schlimm waren, dass ich sogar zu einer Schmerztablette gegriffen habe. (Ich vermeide es wo es möglich ist ein Medikament zu nehmen und suche zuerst immer nach alternativen, daher lag mein Konsum an Schmerztabletten in den letzten 10 Jahren bei etwa 3-4 Stück)</w:t>
              <w:br/>
              <w:br/>
              <w:t>Jedenfalls wurden die Schmerzen dann täglich weniger und ende Dezember waren sie dann gänzlich weg.</w:t>
              <w:br/>
              <w:br/>
              <w:t>Die Trittsicherheit hat sich mittlerweile auch schon gebessert du es ist toll schön wenn man beim Gehen nach vorne blicken kann und nicht immer nur den Boden vor einem im Auge haben muss.</w:t>
              <w:br/>
              <w:br/>
              <w:br/>
              <w:br/>
              <w:t>Mit lieben Grüssen Andrea</w:t>
              <w:br/>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Seemann Martina</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Schlaganfall Herz</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23.02.2010 Martina S. Grüß Dich, mein Vater hatte vor 14 Tagen einen Schlaganfall, seit dem nimmt er 4 Kapseln am Tag!!! Die ersten 3 Tage konnte er nicht mal eine Uhr lesen, er hat freiwillig auf dem Klo geschlafen, weil er nicht wußte, wie er wieder in sein Zimmer kommt.... gestern hat er einem Schrank ein Regal angepaßt.... wer weiß wie es ohne gelaufen wäre.</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Elfriede</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Schulterabnützung</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Ich sollte im Oktober des Vorjahres meine Schulter ganz dringend operieren lassen, denn ich hatte arge Schmerzen und konnte den Arm nur mehr sehr schwer heben. Selbst das Essen bereitete mir Schwierigkeiten, denn ich konnte die Gabel nicht mehr zum Mund führen.</w:t>
              <w:br/>
              <w:br/>
              <w:t>Gott sei Dank durfte ich die Alge kennenlernen. Ich wollte mir auf alle Fälle eine Operation ersparen und begann mit der vorgeschlagenen Kur.</w:t>
              <w:br/>
              <w:br/>
              <w:t xml:space="preserve">Bereits nach 3 Wochen konnte ich eine deutliche Verbesserung feststellen. Die Schmerzen wurden bedeutend weniger, und ich konnte den Arm bereits wieder besser heben. </w:t>
              <w:br/>
              <w:br/>
              <w:t>Jetzt, nach einem halben Jahr, kann ich Tätigkeiten, die ich nicht mehr machen konnte, ohne Schmerzen machen, und darüber bin ich mehr als glücklich.</w:t>
              <w:br/>
              <w:br/>
              <w:t>Ich möchte mich ganz herzlich bedanken, dass ich den sogenannten "Jungbrunnen" jetzt auch mein Eigen nennen darf. Ich werde die Alge auf alle Fälle weiteressen.</w:t>
              <w:br/>
              <w:br/>
              <w:t>März 2010</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Wolf Margarete</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 xml:space="preserve">Trigeminusneuralgie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Hallo, </w:t>
              <w:br/>
              <w:br/>
              <w:t>ich bin 65 Jahre alt und leide seit etwa 2 Jahren an einer sehr hartnäckigen Trigeminusneuralgie, die als Spätfolge nach zwei Unfällen (1x Auto, 1xReitunfall), bei denen ich jeweils schweres Schädeltrauma erlitt, aufgetreten ist. Mit Medikamenten habe ich nie eine Besserung erreicht, nur eine Verschlechterung meines ansonsten sehr guten Gesundheitszustandes. Ich bekam plötzlich hohen Blutdruck, Thrombosen in den Beinen, fühlte mich müde und abgeschlagen und wollte mich nicht mehr so gern bewegen. Erst als ich die Medikamente radikal absetzte, besserte sich mein allgemeiner Gesundheitszustand zusehends, die Trigeminusneuralgie aber blieb mir. Vor etwa drei Wochen erfuhr ich von den Stemtech-Kapseln und probierte sie aus. Schon nach der ersten Woche, in der ich nur früh und abends eine Kapsel nahm, erfuhr ich eine wesentliche Schmerzlinderung. Ich erhöhte dann eine Woche lang auf 2x2 und konnte nochmals eine Verbesserung erkennen. Zumindest konnte ich wieder schmerzfrei reden und essen und der rebellische Nerv beruhigte sich soweit, daß ich ihn zwar noch spüre, die Schmerzen aber nur so ähnlich wie ein Muskelkater zu registrieren sind. Ich konnte alle anderen Medikamente absetzen. Dazu habe ich ganz tolle Blutwerte und fühle mich auch wieder fit und kann sogar wieder Reiten, ohne ein unsicheres Gefühl zu haben. Ich werde nun die Stemtech-Kapseln weiter nehmen bis zum Abheilen des Nervs, das sind derzeit 2 Kapseln täglich in der Früh. Ich überlege auch, die Kapseln einfach zum Instandhalten meiner Fitness und als Gesundheitsvorsorge gelegentlich oder auch ständig weiter zu nehmen.</w:t>
              <w:br/>
              <w:br/>
              <w:t>Grit Wolf, St. Florian bei Linz (A)</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Sigrid Ude</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Schmerzen der Kniee seit 20 Jahren</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Hallo,ich bin Jahrgang 1952,weiblich und nehme seit 2.03.2010 tägl.2Stück.</w:t>
              <w:br/>
              <w:t xml:space="preserve">Ich bin sehr skeptisch gewesen. Ich habe vor 25 Jahren durch jahrelanges Handball spielen das rechte Knie lediert. Und vor 7Jahren durch einen Treppensturz das linke Knie beschädigt, die gesamte Muskulatur abgerissen. Es wurde operiert, aber nicht richtig.Ich hatte die ganzen Jahre Schmerzen -Hölle! 2009 sollten beide Knie durch Künstliche repariert werden. Ich habe gekniffen !Gut so!Durch StemTech habe ich keine Schmerzen mehr!!!! Ich kann wieder die Treppe gehen ohne Schmerzen. Das ist himmlisch.Ich liebe diese grünen Pillen. </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Gertraude B.</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Lungenkrebs</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m August 2009 diagnostizierte der Lungenfacharzt einen Schatten auf der Lunge. Ich mußte sofort ins Krankenhaus, wo ich sofort alle Untersuchengen hatte, und nach 1 Woche stand der Befund fest: Karzinome auf beiden Lungenflügeln. </w:t>
              <w:br/>
              <w:t xml:space="preserve">Mir wurde 4 mal eine Chemotherapie verordnet. Die Chemotherapie vertrug ich allerdings sehr schlecht. Die Untersuchungen nach jeder Chemotherapie haben gezeigt, dass es fast keine Besserung gibt. </w:t>
              <w:br/>
              <w:t xml:space="preserve">Nach der 3. Chemotherapie lernte ich die Stammzellen durch einen Freund kennen, und nahm täglich 2 x 2 Kapseln. </w:t>
              <w:br/>
              <w:t>Bei der nächsten Untersuchung war der Tumor um 3 mm zurückgegangen, und das Blutbild war bgis auf 1 Wert total in Ordnung, bis auf den Entzündungswert. Der Arzt war sehr verwundert, und sagt:" Wenn ich nicht wüßte, dass Sie eine Cheom bekommen, man würde es nicht glauben, da Sie sehr gut aussehen."</w:t>
              <w:br/>
              <w:t xml:space="preserve">Der Arzt sagte, dass ich nach der 4. Cheomotherapie auf Tabletten umsteigen könne, worüber ich sehr froh war, da ich die Chemo sehr schlecht vertrug. </w:t>
              <w:br/>
              <w:t>Weiterhin nahm ich ich die Stemtech-Kapseln ein.</w:t>
              <w:br/>
              <w:t xml:space="preserve">Die letzte CT-Untersuchung am 30. März 2010 ergab eine wesentliche Verbesserung. Auf der rechten Lungenhälfte war kein Tumor mehr zu sehen, und links war er wesentlich kleiner geworden. </w:t>
              <w:br/>
              <w:t>Ich werde weiter meine Stemtech-Kapseln nehmen, und bin guten Mutes, dass diese schwere Erkrankung bald der Vergangenheit angehören wird.</w:t>
              <w:br/>
              <w:t xml:space="preserve">Ich bin dankbar, dass ich dieses Produkt kennenlernen durfte, und empfehle es jedem weiter, denn ich bin voll überzeugt, dass es mir sonst nicht so gut gehen würde. </w:t>
              <w:br/>
              <w:t>Arbeite schon wieder im Garten (mehrere Stunden) und bin voll einsatzfähig.</w:t>
              <w:br/>
              <w:t>Gertraude B.</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Andrea H.</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Herzschrittmacher</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ser Bericht betrifft die Erfahrungswerte neiner Mutter.</w:t>
              <w:br/>
              <w:br/>
              <w:t xml:space="preserve">Meine Mutter ist 69 Jahre jung. Sie hat schon seit Jahren einen Herzschrittmacher und muss deshalb auch blutverdünnende Medikamente einnehmen. </w:t>
              <w:br/>
              <w:t>Sie leidet auch unter schmerzenden Gelenken in den Beinen (Knie, Knöchel und Hüfte)</w:t>
              <w:br/>
              <w:t>und benötigt schon seit Jahren Krücken als Gehhilfe.</w:t>
              <w:br/>
              <w:t>Das rechte Sprunggelenk ist schon seit langem steif, deshalb ist die auf und ab Bewegung des Vorfußes nicht mehr möglich gewesen.</w:t>
              <w:br/>
              <w:t>Die lange Nutzung der Krücken verursachte zudem noch Schmerzen und Verspannungen in den Oberarmen bis hinauf zur Schulter.</w:t>
              <w:br/>
              <w:br/>
              <w:t>Meine Mutter nimmt die Algen seit Jänner 2010 mit folgendem Ergebnis:</w:t>
              <w:br/>
              <w:br/>
              <w:t>Die erste erkennbare Verbesserung war die wiedererlangte Beweglichkeit des Vorfußes und die Schmerzen im Sprunggelenk hörten auf.</w:t>
              <w:br/>
              <w:t>Auch die Schmerzen in den Oberarmen ließen strark nach und sind jetzt nur mehr vereinzelt spürbar.</w:t>
              <w:br/>
              <w:br/>
              <w:t>Als besonders angenehme Begleiterscheinung empfand meine Mutter dass der altersbedingte Haarausfall extrem zurückging und sie erfreut sich wieder an ihrer Haarpracht.</w:t>
              <w:br/>
              <w:t>Außerdem hat sich das allgemeine Wohlbefinden enorm gesteigert.</w:t>
              <w:br/>
              <w:t>Meine Mutter nimmt derzeit 5 Kapseln pro Tag.</w:t>
              <w:br/>
              <w:br/>
              <w:t>mit lieben Grüßen</w:t>
              <w:br/>
              <w:t>Andrea H.</w:t>
              <w:br/>
              <w:t>5. Mai 2010</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1goodfeeling</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meine Galle und StemTech</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Im Januar 2010 startete ich eine Entgiftungsphase meines Körpers.</w:t>
              <w:br/>
              <w:t>1. Darmreinigung 30 Tage</w:t>
              <w:br/>
              <w:t>2. Darmsanierung 30 Tage</w:t>
              <w:br/>
              <w:t>3. Schwermetallentgiftung 30 Tage</w:t>
              <w:br/>
              <w:t>mit Hilfe von humanen Kräutern zur Ein- und Ausleitung.</w:t>
              <w:br/>
              <w:br/>
              <w:t>Während dieser Zeit tobte meine Galle immer wieder und man erklärte mir immer wieder ich solle doch eine Leberreinigung dazwischen durchführen, damit sich die Galle schneller erhole. ABER 2-8 Stemtechkapseln über 6 Tage regelmäßig eingenommen, halfen mir auch, beschwerdefrei weiterzumachen.</w:t>
              <w:br/>
              <w:br/>
              <w:t>Bis zum Tag X.</w:t>
              <w:br/>
              <w:t>An diesem Tag gab es die gute Rindersalami vom Bauern zum Frühstück, das Brot dazu blieb aus zeitlichen Gründen aus. Als nächstes gab es bei einem Kundenbesuch wegen Geburtstag die gute Buttercremetorte obendrauf. Kalorien für den Tag bereits erreicht, folgte nur noch ein Proteinshake. Um 18 Uhr sagte meine Galle "NEIN DANKE, das mach ich nicht mehr mit." 2 Tage lang pflegte ich diese mit Kümmel-Fenchel-Tee, Wermutstropfen und StemTech, aber diesmal wollte sie sich nicht mehr beruhigen.</w:t>
              <w:br/>
              <w:t>VIELLEICHT war es doch der Blinddarm? Nach weiteren 36 Stunden ohne Darmbewegung schleppte ich mich dann ins Krankenhaus.</w:t>
              <w:br/>
              <w:br/>
              <w:t xml:space="preserve">Diagnose: Gallenblasenwandentzündung 15 mm dick </w:t>
              <w:br/>
              <w:t>in Folge: Stillstand des Darmes, der Bauchspeicheldrüse, Uterus in Mitleidenschaft gezogen</w:t>
              <w:br/>
              <w:t>Anordnung: Gallenblasenentfernung durch Rippenbogenschnitt, da Endoskopie bei der Größe nicht möglich</w:t>
              <w:br/>
              <w:br/>
              <w:t xml:space="preserve">Ich war entsetzt. Ich mußte 2 Tage lang Antibiotika und Schmerzmittel durch meinen Körper laufen lassen, damit die Ärzte sich überhaupt ran trauten. </w:t>
              <w:br/>
              <w:t>Nebenbei nahm ich stündlich eine StemTech Kapsel ein, bis es hies, nüchtern bis zur OP.</w:t>
              <w:br/>
              <w:br/>
              <w:t>FAZIT: es klappte mit der ENDOSKOPIE und die Ärzte konnten nicht glauben, dass eine Entfernung nach weiteren 2-3 Tagen garnicht mehr nötig gewesen wäre.</w:t>
              <w:br/>
              <w:br/>
              <w:t>Heute rate ich all meinen Gesprächspartnern:</w:t>
              <w:br/>
              <w:t>- keine Rindersalami auf nüchternen Magen und 5 Stunden alleine lassen</w:t>
              <w:br/>
              <w:t>- die Buttercremetorte nur auf ein gutes Fundament zu legen</w:t>
              <w:br/>
              <w:t xml:space="preserve">- UND GANZ WICHTIG: während einer Kur nicht zu schlampern. </w:t>
              <w:br/>
              <w:t>EIGENVERANTWORTUNG zur Gesundheit, ersetzt jeden ARZT und das Skalpell</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Georg Guyatt</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Alle Symptome sind weg!</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Meine Symptome waren Gedächtnisschwund, Schwierigkeiten beim Gehen und Schwindel. Drei Ärzte bestätigten mir, daß ich starke Orientierungsprobleme habe.</w:t>
              <w:br/>
              <w:t>Seit ich mit AFA-Algenextrakt begonnen habe, stelle ich einen großen Unterschied fest und ich möchte gleich Allen davon berichten: mein Erinnerungsvermögen ist besser geworden, ich kann 100% besser gehen, ich komm leichter in Autos rein bzw. raus.</w:t>
              <w:br/>
              <w:t>Ich bin zur Neurologin für den regulären Check gegangen und sie unterzog mich allen Arten von Tests - sie sind alle OHNE BEFUND geblieben! Kein Anzeichen von Dis- orientierung mehr!</w:t>
              <w:br/>
              <w:t>Als sie meine Gelenke drehte, sagte sie, daß sie keinerlei Probleme entdecken kann und nicht glauben kann, was sie da gesehen hat. Sie fragte mich, was ich Anderes gemacht habe und ich berichtete ihr von den Stammzellen und den AFA-Algenextrakt-</w:t>
              <w:br/>
              <w:t>Kapseln. Sie sagte, daß sie mehr darüber erfahren möchte und daß ich est wiederkommen bräuchte wenn ich es wolle.</w:t>
              <w:br/>
              <w:t xml:space="preserve">Ich werde niemals mehr ohne mein AFA-Algenextrakt sein wollen. </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Peter Brehmer</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Kein Spenderherz ! Dank StemTech Algenkonzentrat</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Hallo Marita,</w:t>
              <w:br/>
              <w:br/>
              <w:t>gerade sitze ich auf meinem Balkon, und schaue ins Tal. Ich bin erfüllt von Dankbarkeit dafür, dass ich Dich und StemTech kennen lernen durfte.</w:t>
              <w:br/>
              <w:t>Wenn ich über die letzten 4 Monate nachdenke, kann ich immer noch nicht fassen, was</w:t>
              <w:br/>
              <w:t>passiert ist.</w:t>
              <w:br/>
              <w:t>Wie du weißt, hat man bei mir Herzinsuffizienz NHY III festgestellt. Dies bedeutete eine Herzleistung von nur noch 13 %.</w:t>
              <w:br/>
              <w:t xml:space="preserve">Nach eingehenden Untersuchungen in der Herzklinik Heidelberg standen die Chancen auf Besserung sehr schlecht. </w:t>
              <w:br/>
              <w:br/>
              <w:t>Mir wurden zig Medikament verschrieben, und die Ärzte beschlossen, mich laufend zu beobachten. Zusätzlich kam ich auf die Spenderwarteliste. Da meine Herzschwäche auch noch Blutzucker auslöste und meine Blutwerte sehr schlecht waren, wollte man dann nach den 3Monaten einen Blutaustausch vornehmen. Tja die Aussichten waren für mich sehr schlecht.</w:t>
              <w:br/>
              <w:br/>
              <w:t xml:space="preserve">Doch dann lernte ich ja dich und StemTech kennen, und sagte mir sehr kritisch „Warum nicht?“. Die letzten 10 Wochen nahm ich das Produkt, und fühlte mich vom Start weg immer besser. </w:t>
              <w:br/>
              <w:t>Nun sind die 3Monate vorbei, und war wieder in der Herzklinik zur Routineuntersuchung. Die Untersuchungen ergaben zum Erstaunen der Ärzte folgendes Ergebnis.</w:t>
              <w:br/>
              <w:t>Mein Herz leistet wieder erstaunliche 20%, was zur Folge hat, dass man mich von der Warteliste für ein Spenderherz nehmen konnte!!!!!!!</w:t>
              <w:br/>
              <w:t>Auch haben sich meine Blutwerte dermaßen drastisch verbessert, dass die Ärzte auf einen Blutaustausch verzichten.</w:t>
              <w:br/>
              <w:br/>
              <w:t>Mein Chefarzt war sehr erstaunt über die Verbesserung und wollte wissen, was ich angestellt habe. Ich berichtete ihm von Stemtech und er – er war begeistert. Inoffiziell riet er mir, Stemtech auf keinen Fall abzusetzen sondern die Dosis auf 4 Kapseln täglich zu erhöhen.</w:t>
              <w:br/>
              <w:br/>
              <w:t xml:space="preserve">Mein Leben hat jetzt wieder eine Perspektive, die ich Dir zu verdanken habe. Und dafür werde ich Dir für ewig dankbar sein. </w:t>
              <w:br/>
              <w:br/>
              <w:t>Auch freue ich mich über die zwischenmenschliche Beziehung, die sich zwischen uns aufgebaut hat. Du und Stemtech geben mir soviel Kraft und Wille, dass ich voller Hoffnung und Dankbarkeit bin.</w:t>
              <w:br/>
              <w:t>Ich wünsche Dir und der Firma alles erdenklich Gute auf Eurem Weg und sage nur Eines:</w:t>
              <w:br/>
              <w:t>Danke,Danke,Danke………………………………………………….</w:t>
              <w:br/>
              <w:br/>
              <w:t>Liebe Grüße</w:t>
              <w:br/>
              <w:br/>
              <w:t>Pitt</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W. Eickhoff</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 xml:space="preserve">Meine Mutter (85 Jahre)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Meine Mutter (85) hat sehr gute Erfahrungen gemacht: Schläft jetzt sehr gut und schmerzfrei. Die Blutwerte haben sich verbessert und der Bauchwandbruch hat begonnen sich zu schliessen! Und das ohne Operation, die von den Ärzten abgelehnt worden war, da die Risiken, diese Operation zu überleben, zu gross waren.</w:t>
              <w:br/>
              <w:t>Peter, Schweiz</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Masha Ram</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 xml:space="preserve">Hilfe bei Suizidgefährdung </w:t>
            </w:r>
          </w:p>
          <w:p>
            <w:pPr>
              <w:pStyle w:val="Normal"/>
              <w:spacing w:lineRule="auto" w:line="240" w:before="280" w:after="24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Hallo Ram,</w:t>
              <w:br/>
              <w:t xml:space="preserve">mich freut das für diese Menschen und danke Dir, dass Du mir Algen-Konzentrat empfohlen hast. </w:t>
              <w:br/>
              <w:t>Ich stelle bei mir selber fest ( und etwas an sich selber zu spüren, das ist für einen Menschen der beste Beweis),</w:t>
              <w:br/>
              <w:t>dass diese Mischung aus</w:t>
              <w:br/>
              <w:t>1) dem hochwertigen Algen-Konzentrat von StemTech</w:t>
              <w:br/>
              <w:t>2) Yoga</w:t>
              <w:br/>
              <w:t>3) Globuli</w:t>
              <w:br/>
              <w:t>4) Systemischen Aufstellungen</w:t>
              <w:br/>
              <w:t>5) Meinem Glauben</w:t>
              <w:br/>
              <w:t xml:space="preserve">6) Guten Gesprächen und Kontakten mit Balan, mein Yogalehrer und Freund, mit </w:t>
              <w:br/>
              <w:t>Monika, meiner Heilpraktikerin und Freundin</w:t>
              <w:br/>
              <w:t>und dir mein Freund, ich hoffe ich darf dich so nennen,</w:t>
              <w:br/>
              <w:t>wahre Wunder wirkt.</w:t>
              <w:br/>
              <w:br/>
              <w:t xml:space="preserve">Weder über Körper, noch Seele, noch Geist allein, kann der Mensch Heilung </w:t>
              <w:br/>
              <w:t>finden. Erst die gemeinsame Beachtung aller drei führt zum Ziel.</w:t>
              <w:br/>
              <w:t xml:space="preserve">Es hat lange gedauert bis ich dies auch für mich geltend machen </w:t>
              <w:br/>
              <w:t>konnte.........über 39 Jahre.</w:t>
              <w:br/>
              <w:br/>
              <w:t>*Sei bereit dich zu öffnen und es wird kommen* (alte Weisheit und Selbsterfahrung)</w:t>
              <w:br/>
              <w:br/>
              <w:t>LG W....</w:t>
            </w:r>
          </w:p>
        </w:tc>
      </w:tr>
    </w:tbl>
    <w:p>
      <w:pPr>
        <w:pStyle w:val="Normal"/>
        <w:spacing w:lineRule="auto" w:line="240" w:before="280" w:after="28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4900" w:type="pct"/>
        <w:jc w:val="center"/>
        <w:tblInd w:w="0" w:type="dxa"/>
        <w:tblLayout w:type="fixed"/>
        <w:tblCellMar>
          <w:top w:w="0" w:type="dxa"/>
          <w:left w:w="0" w:type="dxa"/>
          <w:bottom w:w="0" w:type="dxa"/>
          <w:right w:w="0" w:type="dxa"/>
        </w:tblCellMar>
      </w:tblPr>
      <w:tblGrid>
        <w:gridCol w:w="8890"/>
      </w:tblGrid>
      <w:tr>
        <w:trPr/>
        <w:tc>
          <w:tcPr>
            <w:tcW w:w="8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Arial" w:hAnsi="Arial" w:eastAsia="Times New Roman" w:cs="Arial"/>
                <w:b/>
                <w:b/>
                <w:bCs/>
                <w:color w:val="000000"/>
                <w:sz w:val="17"/>
                <w:szCs w:val="17"/>
                <w:lang w:eastAsia="de-DE"/>
              </w:rPr>
            </w:pPr>
            <w:r>
              <w:rPr>
                <w:rFonts w:eastAsia="Times New Roman" w:cs="Arial" w:ascii="Arial" w:hAnsi="Arial"/>
                <w:b/>
                <w:bCs/>
                <w:color w:val="006600"/>
                <w:sz w:val="17"/>
                <w:szCs w:val="17"/>
                <w:lang w:eastAsia="de-DE"/>
              </w:rPr>
              <w:t>MRS, 23.11.2010</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Zahn- / Kiefer-Operation * Höllische Schmerzen</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rein zufällig entdeckte ich, dass diese kapseln auch ein wunder wirken bei zahn-und kiefer-problemen (zum teil bei höllische schmerzen):</w:t>
              <w:br/>
              <w:br/>
              <w:t>vor drei wochen wurde bei mir die erste zahn-/kiefer-OP durchgeführt an einem nachmittag, 3 stunden);trotzt spritze hatte ich höllische schmerzen.</w:t>
              <w:br/>
              <w:t>der doktor gab mir 5 tabletten IBUPROFEN 1000 (?), - wenn es nicht besser wird soll ich morgen zu ihm noch kommen, - dann gibt er mir die ANTIBIOTIKA.</w:t>
              <w:br/>
              <w:t>natürlich habe ich eine tablette gleich bei ihm genommen.</w:t>
              <w:br/>
              <w:br/>
              <w:t>nach hause angekommen, sah ich meine StemTechDose in der küche stehen. da sagte ich ich zu mir, "zu was ist diese da?"</w:t>
              <w:br/>
              <w:t xml:space="preserve">nahm gleich 6 kpaseln ein, ca. 1 stunde später nochmals 3, kurz vor dem schlafen nochmals 3. ich habe gut geschlafen; die schmerzen waren "erträglich". </w:t>
              <w:br/>
              <w:t>und da habe ich am nächsten tag jede stunde bis abend 3 kapseln genommen. abends waren die schmerzen weg!</w:t>
              <w:br/>
              <w:t>(ich schrieb eine mail an Dr...., brachte die restlichen tabletten in die praxis zurück.)</w:t>
              <w:br/>
              <w:br/>
              <w:t>UND</w:t>
              <w:br/>
              <w:t>gestern wieder mußte an einer anderen "baustelle" im mund 3 stunden lang operiert werden. ich bereite mich ca. 30 stunden vor dem eingriff bestens vor: nahm am vortag ca. 15 kapseln ein (jeweils 3 kapseln pro ca. stunde), am OP-tag ähnlich, - aber eine stunde vor dem eingriff, 5 kapseln.</w:t>
              <w:br/>
              <w:t xml:space="preserve">den eingriff überstand ich undramatisch (der arzt gab mir auch keine schmerztabletten). </w:t>
              <w:br/>
              <w:t xml:space="preserve">nachher nahm ich in lose form ca. 10 stück ein. </w:t>
              <w:br/>
              <w:t>jetzt (nach 26 stunden) bin ich schmerzfrei.</w:t>
              <w:br/>
              <w:br/>
              <w:t xml:space="preserve">übrigens, ich bin 71 (m), seit sept. 2009 ein anhänger von den besagten kapseln, meine tägliche ration = 2 stück (manchmal 3), weil inzwischen mir nichts wesentliches fehlt. </w:t>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
    <w:name w:val="ueberschrift"/>
    <w:basedOn w:val="Normal"/>
    <w:qFormat/>
    <w:pPr>
      <w:spacing w:lineRule="auto" w:line="240" w:before="280" w:after="280"/>
    </w:pPr>
    <w:rPr>
      <w:rFonts w:ascii="Arial" w:hAnsi="Arial" w:eastAsia="Times New Roman" w:cs="Arial"/>
      <w:b/>
      <w:bCs/>
      <w:color w:val="336633"/>
    </w:rPr>
  </w:style>
  <w:style w:type="paragraph" w:styleId="Textnormal">
    <w:name w:val="text-normal"/>
    <w:basedOn w:val="Normal"/>
    <w:qFormat/>
    <w:pPr>
      <w:spacing w:lineRule="auto" w:line="240" w:before="280" w:after="280"/>
    </w:pPr>
    <w:rPr>
      <w:rFonts w:ascii="Arial" w:hAnsi="Arial" w:eastAsia="Times New Roman" w:cs="Arial"/>
      <w:color w:val="000000"/>
      <w:sz w:val="14"/>
      <w:szCs w:val="14"/>
    </w:rPr>
  </w:style>
  <w:style w:type="paragraph" w:styleId="Textfett">
    <w:name w:val="text-fett"/>
    <w:basedOn w:val="Normal"/>
    <w:qFormat/>
    <w:pPr>
      <w:spacing w:lineRule="auto" w:line="240" w:before="280" w:after="280"/>
    </w:pPr>
    <w:rPr>
      <w:rFonts w:ascii="Arial" w:hAnsi="Arial" w:eastAsia="Times New Roman" w:cs="Arial"/>
      <w:b/>
      <w:bCs/>
      <w:color w:val="000000"/>
      <w:sz w:val="17"/>
      <w:szCs w:val="17"/>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2:18:00Z</dcterms:created>
  <dc:creator>Valued eMachines Customer</dc:creator>
  <dc:description/>
  <cp:keywords/>
  <dc:language>en-US</dc:language>
  <cp:lastModifiedBy>Valued eMachines Customer</cp:lastModifiedBy>
  <dcterms:modified xsi:type="dcterms:W3CDTF">2010-12-04T14:24:00Z</dcterms:modified>
  <cp:revision>2</cp:revision>
  <dc:subject/>
  <dc:title/>
</cp:coreProperties>
</file>