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fahrungsberichte, weitere, mit StemAFA</w:t>
      </w:r>
    </w:p>
    <w:p>
      <w:pPr>
        <w:pStyle w:val="Normal"/>
        <w:rPr/>
      </w:pPr>
      <w:r>
        <w:rPr/>
        <w:t>S.S.   hat seit 10 Jahren Arthritis/ Arthrose  und schon3  Knie OPs  weil immer die Kniescheibe rausspringt mit starken Schmerzen. Sie nimmt 2 x 2 (  3 oder 4 x 2 wäre noch besser, kann ich mir aber nicht leisten  )  seit nun 6 Monaten.                                                                                      Die oft unerträglichen Schmerzen in Armen,  Nacken und Schulter sind zu 100 % verschwunden. Die Schmerzen im Knie sind besser aber nicht weg.  doch die Kniescheibe springt nicht mehr so oft raus. Sie selbst sagte,  sie fühle sich auch belastbarer nervlich stärker und rundum wohler.</w:t>
      </w:r>
    </w:p>
    <w:p>
      <w:pPr>
        <w:pStyle w:val="Normal"/>
        <w:rPr/>
      </w:pPr>
      <w:r>
        <w:rPr/>
        <w:t>K.P. Knieschmerz  6  Mon. nach chir. versorgter Verletzung : nach 2 Wo wesentlich besser mit 2x2</w:t>
      </w:r>
    </w:p>
    <w:p>
      <w:pPr>
        <w:pStyle w:val="Normal"/>
        <w:rPr/>
      </w:pPr>
      <w:r>
        <w:rPr/>
        <w:t>E.H. Knieschmerzen nach 1 Woche 2x2 weg</w:t>
      </w:r>
    </w:p>
    <w:p>
      <w:pPr>
        <w:pStyle w:val="Normal"/>
        <w:rPr/>
      </w:pPr>
      <w:r>
        <w:rPr/>
        <w:t>K.W. rheumatisch entzündete geschwollene schmerzhafte Gelenke nach 2 Wochen 2x2 um 30% weniger</w:t>
      </w:r>
    </w:p>
    <w:p>
      <w:pPr>
        <w:pStyle w:val="Normal"/>
        <w:rPr/>
      </w:pPr>
      <w:r>
        <w:rPr/>
        <w:t>B.H. Hypertonie 180/.. , gesenkt mit Olmesartan, nach 3 Wochen 1x2  normal ohne Medikamente</w:t>
      </w:r>
    </w:p>
    <w:p>
      <w:pPr>
        <w:pStyle w:val="Normal"/>
        <w:rPr/>
      </w:pPr>
      <w:r>
        <w:rPr/>
        <w:t>G S. nach 5 Monaten Einnahme 2(3) x2 Kaps. Ist das Zahnfleisch wieder über die dunklen  freiliegenden  Kronenränder der Oberkiefer-zähne  gewachsen</w:t>
      </w:r>
    </w:p>
    <w:p>
      <w:pPr>
        <w:pStyle w:val="Normal"/>
        <w:rPr/>
      </w:pPr>
      <w:r>
        <w:rPr/>
        <w:t>C.S. 10 J.,“ die ja Fuß dreifach gebrochen hatte plus 3 Zehen  und trotz 6 Wochen Gips nicht auftreten konnte und im Rollstuhl geschoben wurde, nimmt seit nun 3 Wochen  4  Stamm-Zellen  Kps. und  rennt nun wieder durch die Gegend. Binnen einer Woche  wurde es schon besser !!!“</w:t>
      </w:r>
    </w:p>
    <w:p>
      <w:pPr>
        <w:pStyle w:val="Normal"/>
        <w:rPr/>
      </w:pPr>
      <w:r>
        <w:rPr/>
        <w:t>C.J.: starke Tränensäcke Unterlider + häufiges Wasserlassen nachts verschwunden nach 2x2 Kaps. über 4 Monate durch Nierenregeneration.</w:t>
      </w:r>
    </w:p>
    <w:p>
      <w:pPr>
        <w:pStyle w:val="Normal"/>
        <w:rPr/>
      </w:pPr>
      <w:r>
        <w:rPr/>
        <w:t xml:space="preserve">A.D.: Mir tut gut, dass sie meinem Körper mehr Kraft geben. Das Gefühl habe ich schon sehr lange vermisst. -Und außerdem könnte man fast meinen, der Zucker ließe sich von ihnen beeindrucken. Ich habe untertags Werte zwischen 60 und 150 - sogar gestern nur 150  3 Stunden nach einem fetteren Essen, wo ich sonst Insulin nachgeben muss. </w:t>
      </w:r>
    </w:p>
    <w:p>
      <w:pPr>
        <w:pStyle w:val="Normal"/>
        <w:rPr/>
      </w:pPr>
      <w:r>
        <w:rPr/>
        <w:t>G.S. In Finger geschnitten bis auf den Knochen, StemAFA 2 Kaps. alle 2 Stunden genommen, Schnitt in 2 Tagen zu, nach kurzer Zeit Narbe kaum zu sehen.</w:t>
      </w:r>
    </w:p>
    <w:p>
      <w:pPr>
        <w:pStyle w:val="Normal"/>
        <w:rPr/>
      </w:pPr>
      <w:r>
        <w:rPr/>
        <w:t>K.K. mit Makuladegeneration, Sehen unscharf und eingeschränkt (Tunnelblick):</w:t>
      </w:r>
    </w:p>
    <w:p>
      <w:pPr>
        <w:pStyle w:val="Normal"/>
        <w:rPr/>
      </w:pPr>
      <w:r>
        <w:rPr/>
        <w:t>bin zwar erschöpft, aber nicht so "platt", wie ich es sonst - ohne die Algenpillen - gewesen wäre. Sie tun mir ganz einfach gut. Wenn ich eine stressige Zeit vor mir habe, erhöhe ich die Dosis auf 3x2 , und schon geht`s mir gut und/oder ich erhole mich schneller. Was die Augen betrifft, stelle ich weiterhin ein schärferes Sehen fest. Manchmal kommt es mir so vor, als könne ich schneller etwas  bemerken/sehen, als noch vor ein paar Wochen, aber das muß ich noch weiter beobachten.</w:t>
      </w:r>
    </w:p>
    <w:p>
      <w:pPr>
        <w:pStyle w:val="Normal"/>
        <w:rPr/>
      </w:pPr>
      <w:r>
        <w:rPr/>
      </w:r>
    </w:p>
    <w:p>
      <w:pPr>
        <w:pStyle w:val="Normal"/>
        <w:rPr/>
      </w:pPr>
      <w:r>
        <w:rPr/>
        <w:t>C.B. nach 2 Monaten 2 x 2 Kaps. deutlich mehr Lebensenergie unter der Einnahme</w:t>
      </w:r>
    </w:p>
    <w:p>
      <w:pPr>
        <w:pStyle w:val="Normal"/>
        <w:rPr/>
      </w:pPr>
      <w:r>
        <w:rPr/>
      </w:r>
    </w:p>
    <w:p>
      <w:pPr>
        <w:pStyle w:val="Normal"/>
        <w:rPr/>
      </w:pPr>
      <w:r>
        <w:rPr/>
        <w:t>T.G. nach Blasenkrebsop. Längere Zeit Blut im Urin, seit 2x2 Kaps. StemAFA nicht mehr</w:t>
      </w:r>
    </w:p>
    <w:p>
      <w:pPr>
        <w:pStyle w:val="Normal"/>
        <w:rPr/>
      </w:pPr>
      <w:r>
        <w:rPr/>
      </w:r>
    </w:p>
    <w:p>
      <w:pPr>
        <w:pStyle w:val="Normal"/>
        <w:rPr/>
      </w:pPr>
      <w:r>
        <w:rPr/>
      </w:r>
    </w:p>
    <w:p>
      <w:pPr>
        <w:pStyle w:val="Normal"/>
        <w:rPr/>
      </w:pPr>
      <w:r>
        <w:rPr/>
      </w:r>
    </w:p>
    <w:p>
      <w:pPr>
        <w:pStyle w:val="Normal"/>
        <w:rPr/>
      </w:pPr>
      <w:r>
        <w:rPr/>
        <w:t>Für tiefgreifende chronische Erkrankung Einnahme 2x2  oder mehr für mindestens  6 - 9 Monate empfohlen, bei einem Gefühl der langsamen Besserung dann auch länger einnehmen</w:t>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21:00Z</dcterms:created>
  <dc:creator>Rena &amp; Chris</dc:creator>
  <dc:description/>
  <cp:keywords/>
  <dc:language>en-US</dc:language>
  <cp:lastModifiedBy>Rena &amp; Chris</cp:lastModifiedBy>
  <dcterms:modified xsi:type="dcterms:W3CDTF">2011-03-09T14:22:00Z</dcterms:modified>
  <cp:revision>14</cp:revision>
  <dc:subject/>
  <dc:title/>
</cp:coreProperties>
</file>